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VGATEK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</w:t>
      </w:r>
      <w:r>
        <w:rPr/>
        <w:t>-���������������������������������������������������������-�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TEK (professional) [MOUSE] v2.02 by DJ-TJ No (c) 1998 The Techn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brought to you by The Techno Factory (T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</w:t>
      </w:r>
      <w:r>
        <w:rPr/>
        <w:t>-���������������������������������������������������������-�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FROM DJ-T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TEK is a handy  utility to create  pictures, sprites and  palet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 can use in his or her own BASIC files. Start VGA T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H and it will create a few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don't have a three button mouse, start VGA TEK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, and VGA TEK will simulate the third button with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nown bugs /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dentified bug in version 2.0  is now identified: wri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memory to  disk and reload it on SOMEBODY  ELSE hi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100% due to a  different (incompatible) memory layo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the file VGATEK.B~K can't do any harm: VGA TEK creates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 be found.  VGATEK.B~K  is also  required for the  error handl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TEK.TMP, but you VGATEK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EXE (Palette  Convert) no longer  exists as PC.EXE. PC  has bee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EK under the option LOAD MAP (FRACTINT)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ile (.PAL) has 25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row contains three numeric values, seperated with a [,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ree values stand for the colors RED, GREEN and BLUE. {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s must have a value between -1 and 64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 means no {RGB}, 63 means totally {RGB}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/ add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fference  between version 2.0 and 2.01  is the fil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An other  big difference is  that 2.0 definitly  contains m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bugs don't  occur in v2.01 anymore. VGA  TEK v2.0 isn't too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but version 2.01 is a lot better. Here is a list of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nged file format, loads a bit longer but is absolu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claimed that version 2.0 was shareware, but what I meant w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eeded up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ge Up and Page Down added to internal help file (and mor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elp is more extended and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lour is easier to change because of the larg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lecting an area is now also possible from right to left/dow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dom circles will only be drawed with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eyboard buffer is emptied while a mou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you press [U], none of your used sprites will be va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nged and added some Sho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Re)Set (Basic default) palettes is a posibility when selecting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enu has been facelifted (now it's 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option shell contains a nice message "Type EXIT to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error handler for the printer can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fixed the error handler for loading files. (ESC instead of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oden effect is now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new effect: Equalize color values/Soften (depending on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the posibility to lock the mouse with 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GA TEK will now save your picture automatically and load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VGA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maintained the option to export a v2.0 picture to loa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with the basic command BLOAD (for the begi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more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(new) file format: .RAW format. Filesize = 64000 bytes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handy to load those in assembler (and FAST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bug in the examp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ng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Suggestion  are VERY welcome. If you  have any great ideas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v3.x then  let me know! Bug  reports are always welcome  for everyon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ng VGA TEK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TEK v2.x is freeware, which means that you can give it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s long  as you don't let people pay  for VGA TEK.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have the right to use the program but not sell it. A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ing, a right is given to pd/shareware companies to inclu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ollections as  long as no  special pricing policy  is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 warranty. Since  you paid nothing  for this software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hat  you use it  at your own risk.  I can't guarantee 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s as expected. Any damages you caused (to yourself or to oth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are  entirely your own responcibility.  Lucki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stable if you really don't try to do something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j_tj!^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j_tj!^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j_tj!^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tj_tj!^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RitzPiP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M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RitzPiP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T-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j_tj!^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M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, jMD, rENIX, zETA, fRANK gREVEN, pITER pASMA, mARTIJN vAN dER 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 sCHOLTEN, hANS bAKKER, hANS kLAVER, and everyone else who uses VGA T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��� ���  ��  �   � 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VGA TEK v2.0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��   -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is time to check VGA TEK out ... (Don't read any further, RUN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 End Of File 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