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ۿ                                           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ۿ  ��ۿ�����ۿ  �������ۿ  �����ۿ �������ۿ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</w:t>
      </w:r>
      <w:r>
        <w:rPr>
          <w:rtl w:val="true"/>
        </w:rPr>
        <w:t>ۿ  ��� �����ۿ  �������� �������ۿ���������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�������  ���ۿ   ����    ��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ۿ</w:t>
      </w:r>
      <w:r>
        <w:rPr/>
        <w:t>۳</w:t>
      </w:r>
      <w:r>
        <w:rPr>
          <w:rtl w:val="true"/>
        </w:rPr>
        <w:t xml:space="preserve">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۳ ۳  �����</w:t>
      </w:r>
      <w:r>
        <w:rPr>
          <w:rtl w:val="true"/>
        </w:rPr>
        <w:t>ۿ  �����   �</w:t>
      </w:r>
      <w:r>
        <w:rPr/>
        <w:t>۳</w:t>
      </w:r>
      <w:r>
        <w:rPr>
          <w:rtl w:val="true"/>
        </w:rPr>
        <w:t xml:space="preserve">     ۿ   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   ��� </w:t>
      </w:r>
      <w:r>
        <w:rPr/>
        <w:t>۳</w:t>
      </w:r>
      <w:r>
        <w:rPr>
          <w:rtl w:val="true"/>
        </w:rPr>
        <w:t xml:space="preserve">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>
          <w:rtl w:val="true"/>
        </w:rPr>
        <w:t>ۿ��ۿ ��ۿ�������ۿ ���������   �</w:t>
      </w:r>
      <w:r>
        <w:rPr/>
        <w:t>۳</w:t>
      </w:r>
      <w:r>
        <w:rPr>
          <w:rtl w:val="true"/>
        </w:rPr>
        <w:t xml:space="preserve">    �������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��������� ��������   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1 � 1/6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QB: a Game Programming Library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it could be easily adapted to your own programming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gelo Mottola -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6 /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lways, here's a brief description on the new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 can now be used also to store your own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output quality improved a lot (no more "clicks"!!! You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2Khz without problems, gaining almost the same quality of BWS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emsSeg has been replaced by DQBmapLayer, which is more versa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ender map system completely rewritten, now allows to use up to 10 b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with a smarter memory management (no more 64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ma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loadLayer and DQBsaveLayer have been replaced by DQBload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aveImage, modified versions of the above routines, that all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images of any size, using BSV,BMP or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output routines improved; now you can use all the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t the same time, plus some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y has been a littl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 mapping now support bilinear filtering (but you need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or it to work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copyBlendLayer and DQBcopyHitLayer added; the first blends a lay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, and the second creates a collision layer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file support: added a new datafile decoding module, plus an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allows you to create your custom compressed data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by a user-specified password. A datafile can store images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, palettes, fonts, mouse cursors and any kind of user defin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ode this data on the fly by your program (if you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password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waitFrame SUB replaced by DQBframeReady FUNCTION, whi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ime has passed to syncronize graphics to the framer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gline draws a line interpolating colors between the two index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now support extended characters (ascii code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handling routines now work with Windows long filenames (i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 Library Manager now asks first where is your copy of QB 4.5, a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for it only if you tell i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Btools modified to display extended characters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unctions and modifi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DQBid$, DQBemsSeg, DQBmapLayer, DQBclose, DQBwaitFrame, DQBframe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, DQBpoke, DQBfilterBox, DQBbPut, DQBcopyBlendLayer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, DQBgetBMap, DQBloadBMap, DQBsaveBMap, DQBremoveBMap, DQBf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DataFile, DQBunpackFont, DQBunpackImage, DQBunpack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ound, DQBunpackPal, DQBunpackBMap, DQBunpackCursor, DQBunpack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, DQBdir$, DQBpath$, DQBchDir, DQBcopyHitLayer, DQB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setBIOSfont, DQBsetTextBMap, DQBloadLayer, DQBloa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Layer, DQBsaveImage, DQBpalRotate, DQBinstallSB, DQBplaySound, DQBp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rt 2 of this manual for details on each function. Al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ill has limitations, be sure to check out sect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the last major release of the DirectQB library;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versions will come out, but they'll be almost entire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. About the matrix-calculations module, I still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maybe I'll create it someday. The same goes for a poss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odule: this would allow multiplayer, but only in direc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along the Internet (i.e. without TCP/IP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use this version for your works, as it's stable and it'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t of time... Have fun with DirectQB, and remember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reations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ec.quick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ost a message on the wwwboard t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DataF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Blend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Hit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rame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f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ap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Data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lRot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ee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ave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Sp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unpack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Libr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 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  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LLOWS THE RULES OF THE FREEWARE CONCEPT: YOU CAN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AND YOU'RE ENCOURAGED IN DOING SO, BUT THE AUTHOR 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DAMAGES CAUSED BY THE USE OF THIS LIBRA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BUT IF YOU WANT TO MODIFY IT, PLEASE TELL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RECTQB ROUTINES, PLEASE GIVE ME SOME CREDI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a game programming library entirely written in assembly 3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 It has been mainly coded to fill the void in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nput and sound capabilities of QB; it works in scree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 with 256 colors - the common SCREEN 13 for QB), suppor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s as input devices, and has a built-in sound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ny SB compatible sound card. It has reall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s you'll discover reading this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'll need a copy of QuickBasic 4.5. DirectQB is a quick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made to run only under thi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has been entirely coded in assembly using several advanc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386 or better CPU is required. EMS is also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ff-screen buffers (though you can also have them stored in base 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named "layers", as we'll see later. For every layer you need 6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se or EMS memory; if you don't know what is EMS, or you'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ry adding these lines at the beginning of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&lt;amount&gt;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mount&gt; must be a number specifying the amount of EMS memory in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under DOS. Here I also suppose you have Windows 9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 directory. So to have 4 MB of free EMS memory, you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4000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fter adding those lines, reboot your system,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ready to be us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und engine, you'll need at least a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; DirectQB uses autoinit mode for DMA trans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P version 2.00 (contained in the SB 2.0) or better i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QBinstallSB with autodetection mode, you must have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aaa Ii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aa" is the exadecimal base address of your sound card (commonly 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the IRQ number and "d" is the DMA channel to be used. A comm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= 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base address as 220h, IRQ 7 and DMA channel 1.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y range of base address, IRQ 2, 3, 5 and 7, and DMA channel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other settings for the BLASTER variable, such as H and 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ot explain them here, as they're not required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ngine also requires 16K of extra CONVENTIONAL memory, as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volume table at runtime; you can anyway avoid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o use custom volumes for each of the activated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system is another way to keep your base memory bus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t needed to use a single bmap depends on the bmap itself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256 bytes up to 64K per bmap. You can have up to 10 b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you run into an out of memory error if you call the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quire extra base memory without calling the 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See the QB online help and the examples on thi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by now there are no more requirements to run Direct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version 1.6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20x200 with 256 colors video mode, with almost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-screen buffers stored into EMS memory or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is automatically handled for you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functions act on the screen as well as on the off-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rawing primitives, including pset, line, gline, ellips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ox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prite handling functions, compatible with standard GET and PU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sprite flipping, scaling, roto-zooming and translu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 sprite drawing from a layer onto another o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ernal Q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 collision detection with selectable method (bounding box 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), and support for collis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blending routines to handle up to 10 customizable blender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o create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ping for almost all the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saves images in BSAVE, BMP and PCX format i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FL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 routines with customizable font set, non-fixed sized fon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tyles, such as bold, italic, underlined, or a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support for color blending and tex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 palette handling with routines to fade the current palett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 as well as into any specified color, and to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directional scrolling for an entire layer or only a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screen copy for parallax scrolling effects, blended lay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uge translucenc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triangle drawing primitives allowing flat-shading, gouraud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fine texture mapping (also with support for bi-linear fil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th support for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board interrupt handler that allows to know the state (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) of any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keyboard handling functions working under this IRQ handler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, to get the ascii code from its scancod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and easy to use joystick routines, with auto detection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, with support for 1 or 2 2-button joysticks or 1 4-button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: the mouse variables (coordinates and buttons stat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d when you move the mouse, allowing you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use state at any time without calling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outines to change the cursor shape, mouse range, speed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RQ driven sound engine for fast and easy sounds playback via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and plays sound effects directl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only 8-bit mono WAV files up to 2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channels, from 1 up to 32, for up to 32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ound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volume setting for each of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EMS for pers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 handling routines, including read/set/reset/toggle bit, shift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to find the color in any specified palette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routine to find the angle between any two giv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routines, with support for Window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ulti-purpose records arra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high precision timer for framerat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files decoding routines, with support for password-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is now shipped as a set of OBJ fil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ssembly source codes. You should have these file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Holds main library function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Primitiv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Bsave/BMP/PCX image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Special sprites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Bi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isk and direct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Color blending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Custom keyboard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Joystick/joypad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Mous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Sound eng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Triangle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OBJ    - Datafile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together make the DirectQB library; we'll examine la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 Additional files you must have in your DQ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SM sourc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INC      - Include file used by MAIN.ASM; contain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   - Complete list of all the files in the DirectQ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DOC    - Library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BAS      - DirectQB Library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N.MHL      - Help file for th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OLS.BAS    - Fonts and mouse curs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FNT       - Small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CH.FNT      - Another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FNT      - Script font created with DQ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NC.BAS      - Datafile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's up now? You need to create the LIB and QLB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under QB 4.5... For this purpose, there's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tility, which will guide you into this process. Ru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ilt, to load the quicklibrary run QB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/L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will appear, and you'll be able to use the DirectQ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made of several OBJ files, and this means you can lin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your own quicklibrary, depending on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nning to use the sound engine, there's no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OBJ file in the library... The library manager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ach of these DirectQB modules, and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.LIB         - Quicklibrary file to be linked to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.QLB         - Quicklibrary file to be used from inside the QB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    - Include file for the Direct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 - Data on installed modules for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LOG     - Installati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BAS       - Used during the library building process, it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functions contained within each of the OBJ module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ppendix F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 makes an extensive use of the EMS memory to sto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s, named "layers", plus sounds. A layers is basically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ct as you do with the screen. You can draw pixels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graphical functions of this library. The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for you, so all you have to do when call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 is to specify a layer where to act. To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, just use layer number 0 (there's also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s specified into APPENDIX A). You can specify the number of 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EMS by calling the DQBinit function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allocate space for (again in EMS) and the amount of free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for your own purposes; DQBinit must be ALWAYS call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of this library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o call DQBclose just before ending your program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eviously allocated memory and it'll turn off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the sound engine if they were on (plus doing other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void using EMS, by declaring up to 10 extra layer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o setup these "base layers" refer to the DQBsetBas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you should also keep in min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peed things up, a lot of checks are skipp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library with 3 extra layers, DO NOT refer to layer -1 or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base layers, be sure you've previously set u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y drawing something onto a layer that has not be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QBsetBaseLayer function, you're probably going to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graphical function that draws something, except DQBbox, DQBbox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Put and DQBfilterBox supports clipping; this means that every pix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outside the current clipping box will not be drawn. Clipping bo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(when calling DQBinit) to (0,0)-(319,199), and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y calling the DQBsetClip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ata format for library get and many put routin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tandard GET and PUT statement; the advantage of using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s that they act on layers, they support clipping (except DQBf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're faster than GET and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BxPut has the great advantage that it does not require you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into an array and then to use this to draw it; this mean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your application, but the bad thing is that DQBx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normal DQBput, and it can handle only sprites with an he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ransparent color is color number 0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calling a function that requires a box by pass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 and lower-right (x2,y2) corners, always remember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&lt;x2 and y1&lt;y2, or you'll probab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, when calling DQBprint, the standard BIOS font is u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calling the DQBsetFont procedure; to restore the BIO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eferring to a color hue, the red, green and blue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 the range 0-63, otherwise your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lending functions all require a blender map. If a blender 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by DQBcreateBMap, any calls to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oadBMap, DQBsaveBMap, DQBbPut or DQBfilterBox will do nothing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0 blender maps, and to create them, you'll need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See DQBcreateBMa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ender maps can map up to 255 foreground color entries; I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color 0 unmapped, as it should always be used for transpa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blender map is not an easy job. It depends on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on what are your needs. Once created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e your blender map into a file, so that you can load i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peat the often sloo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collision detection method is the bounding bo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not use a framerate lower than 18; lower values will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. Also, when calling the DQBsetFrameRate func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is altered, and some programs (like TSRs - SBMIDI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ystem timer may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ustom keyboard handler has been turned 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installKeyboard function, the standard QB functions th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uld not be used, or you'll probably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can be called again only after restoring the ol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by calling DQBremove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use the mouse, after calling DQBinit and enter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is recommended that you call the DQBmouseReset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efault cursor shape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status (coordinates and buttons status)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it; you don't have to call any other function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joystick it's different: before calling the DQBjoy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joyFire functions, you have to update the internal joysti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DQBpollJoy function. This is a relatively s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ially if no joysticks are connected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 engine still has limitations: it supports only 8-bit mon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now, and you need a sound card with a DSP 2.00 or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files can store up to 256 objects; each object is referred by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tring, and you can't use the same string for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problems decoding an object from a datafile, check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n if it's correct, check if you referred to the right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ction you're doing is valid (i.e. check if the image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isn't stored as a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when coding your programs, remember to include thi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 DIRECTQB.BI into your project;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nstant declarations used by the library and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mit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perates only in 320x200 with 256 colors video mode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ever release an hires/hicolor version; I have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but this would require me to rewrite almost all the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 engine, only 8-bit mono WAV files are supported fo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is limited to 22Khz. Why you ask? Well,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requencies requires lot of extra code, and I don't think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 high-quality sounds; in addition, 16-bit sound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size to store them, so why both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hinking about speed, so a lot of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this is wanted, so don't get hangry if your computer crash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, it's d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, DirectQB can handle up to two joysticks with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OR only 1 joystick with 4 buttons. In addition, the routin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joypads, so they work great with them. Analog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, but the routines will let you know only if the joy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into a direction, and not the exact axi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have a maximum size of 8x8 pixels; the height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, while the width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are a valid alternative to having multiple small file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anyway compression is not the best (a simple RLE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fast. The password and object id strings must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characters maximum; you can also avoid to crypt your data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file formats used by DirectQB, I strongly suggest yo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the example programs in this section have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brary release, i.e. all the modules have been included.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you can remove unused modules at any time with the DQB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ngle(BYVAL x1,BYVAL y1,BYVAL x2,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ngle between the two points,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nted to know the angle an enemy should face to 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your games? This function lets you know the exact angl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s, i.e. what angle the object located at the first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"see" the second one. Returned angle is in the range 0-255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econd point is above the first, 127 that it's below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angle returns the angle in the range 0-255, you can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onjunction with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ocates memory for a simple 32x32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, no sounds nor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example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our sprite and gets it from a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15, 0, 8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1, 8, 26, 22, 2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1, 16, 1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31, 31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ar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rs layer 1 for double buffer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angle between the center of our sprite and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DQBangle(160, 100, DQBmouseX, 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rotate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44, 84, VARSEG(Sprite(0)), VARPTR(Sprite(0)), a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nds demo if the user presses a key or any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mouseLB OR DQBmouseRB OR INKEY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asc(BYVAL ScanCode,BYVAL Shift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iftFlag   Se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ascii code number of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trieve the ascii code of a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its scancode. The problem is that for each scancod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two associated characters... For example, the "A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cancode number 30, but also "a" is associated to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two internal tables holding all the possible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in which table to search for specified character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hiftFlag parameter: if true, in our example you'll get an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even if the keyboard handl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Resul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ally blended with the background, using the current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gtri does not 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an appropriate blender map to obtain best results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mpty box on the given layer, with (x1,y1) and (x2,y2)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lower right corners,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ffected by the clipping box, and no rang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pay attention. In addition, remember that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oxf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QBbox, but draws a full box fille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draws a sprite blending its colors with the background;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lended depends on the specified blender map. If the bma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calling DQBcreateBMap, this function does no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pecial color effects allowed by using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by setting up an appropriate bmap for your palette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ucency effe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; transparency is also supported. See also DQBcreateBMap, DQBs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, DQBloadBMap, DQBsaveBMap, DQBput, DQBfPut, DQBsPut and DQB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256 bytes from the far heap to allow DQBcreateBMap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ventional memory for the blender map; we're going to map one col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 we need 1*256=256 bytes to create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blender map 1, mapping color 4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createBMap(1, 40, 4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set our only color combination on bmap number 1: if a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40 (bright red) is drawn over another of color 32 (bright blu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ixel is drawn with color 13 (bright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1, 40, 3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mension our two sprites using DQ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63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", 0, 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Power!", 0, 8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63, 7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8, 63, 15, VARSEG(Sprite(0)), (VARPTR(Sprite(0)) 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eg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-64 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lean our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sprites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x, 96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Put 1, (256 - x), 96, VARSEG(Sprite(0)), (VARPTR(Sprite(0)) + size)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Col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riangle with (x1,y1), (x2,y2) and (x3,y3) as vertex,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ending specified color with the background, using the specified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function does not support transparency, but it'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ttri, but colors are bl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using the specified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ttri,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h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hDir (NewDi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Dir     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operation is successful, otherwis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irectory to the new specified on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Windows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e standard QB statement CHDIR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lso with Windows long filenames, while the firs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ear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ntents of a given layer: all the pixels are set to colo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called for all the allocated layer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lear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the EMS memory used by the layer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, turns off the keyboard interrupt handler and the sound eng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; it also deallocates the blender maps if they wer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ther closing stuff you may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must always be called before ending your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MS memory will be lost, and you'll have to reboo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 graphics mode, this function also automatically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in text mode, so you don't have to worry ab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before it. See also DQB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Data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pened datafile; if no datafile was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more than an opened datafile at the same ti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ful when you have your data stored in different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; see also DQBopen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loseFLI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LI file that was previously opened with the DQBopenF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ose a FLI file with this function before attempting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therwise you'll get an error, as DirectQB can handle only o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at a time. If no FLIs were open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only in conjunction with DQBopen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. If you're going to play a whole FLI animation as 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there's no need to call also this function whe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DQBclose automatic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 (BYVAL x1, BYVAL y1, BYVAL Seg1, BYVAL Off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y2, BYVAL Seg2, BYVAL Of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position of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1        Segment of first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1        Offset of first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position of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g2        Segment of second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2        Offset of second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prites collide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sprites, this function tests for them to collide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. There are two collision detection methods available: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heck and pixel-perfect check. Needless to say, the first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gives you a perfect collisio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ision detection method is the bounding box check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t any time by calling DQBsetCollide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On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llideOnLayer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test for colli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sprite array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sprite array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lor of first colliding object, 0 on no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roduces the concept of "collisions layer": by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fast collision detections between several sprites, in an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layer, and a sprite position and data,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of the first non-trasparent pixel on the lay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lides with the specified sprite. If no collision is detec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osition can be inside as well as outside layer space (i.e.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); It is suggested that you use DQBhPut to draw all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on the collision layer, so you can easily check for colli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Blend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BlendLayer (BYVAL SourceLayer, BYVAL DestLayer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and blends them into DestLay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opyLayer, as this function works almos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Hit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HitLayer (BYVAL SourceLayer, BYVAL DestLayer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copyLayer, except for the fact than all the non-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layer are drawn onto the destination layer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"Col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collision layers,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llideOnLay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SourceLayer into DestLayer. All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tLayer will be lost. This function can be used to creat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animations; just draw every sprite onto a layer on EMS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to copy its conte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box on the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1, 0, 0, 319, 199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hidden lay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TransLay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copyTransLayer (BYVAL SourceLayer, BYVAL Dest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Destination layer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DQBcopyLayer, but the pixels with colo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are skipped and not copied onto the destination lay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parent layer copy. With some practice,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ax scrolling effect using this function with DQB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DQBcopyTransLayer is slower than DQBcopyLayer,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copyLay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createBMap (BYVAL BMap, BYVAL FirstCol, BYVAL Last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  Code number of the blender ma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Col      First foreground color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Col       Last foreground color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oper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Blender map successfully create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Blender map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create a blender map in *conventional* memor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s much memory as much foreground colors you map. A blender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all the possible color combinations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nd the 256 background colors; so this is the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mount of memory needed to create a b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stCol - FirstCol + 1) *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 color is the color of each pixel of your sprite, and the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each pixel of the background layer where you're draw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ette with color 1 as bright red, color 2 as bright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as bright purple. Well, you could call DQBsetBMap 7,1,2,3: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DQBbPut referring to bmap number 7 to draw a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xels of color 1, and the background is filled with color 2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an sprite (i.e. drawn with color 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rd thing to explain, but once you've understood it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stem offers virtually any special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, of course, on the blender map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et your blender map on your needs: as it's ofte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re're the DQBsaveBMap and DQBloadBMap functions tha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use DQBfindCol to create your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current palette. Keep also in mind that any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work unless the blender map has not been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and remember that to gain more free bas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the QB function SETMEM before calling it; another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hat a bmap can have up to 255 foreground colors mapped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create a bmap of 256 elements, as you may end up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Here I suggest you to leave color 0 unmapped, as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ransparencies only. See also DQBsetBMap, DQBgetBMap, DQBload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, DQBbPut, DQBfilte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i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ir$ (Mask AS STRING, Attrib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k          Mask for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trib        Attributes of the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filename of the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dir scans the directory for the files matching specified mask;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full path and wildcards, and you can also use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If no files are found, the function returns a null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DQBdir is called with a mask, it searches for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t; if a file is found, then you can continue to 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 again, but by passing a null string as mask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until you get a null string, and you'll obtain a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The attrib parameter specifies which kind of files to search for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s made up for you, which you can also sum to search fo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iles (for example, to search simultaneously for norm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), so just take a look at appendix 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 you can determine if a file exists by simply checking if DQBdir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mask, with ATTRIB.A as attribute, gives a null st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path$, DQBnumDrives, DQBsetDrive, DQB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vailable drive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[" + CHR$(64 + i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volume label is " + DQBdir$("*.*",ATTRIB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f " + DQBdrive$ + ":\" +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arch for normal archive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 = DQBdir$("*.BAS", ATTRIB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No .BAS files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 first file was found! Let's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we search for the next files..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second time we don't need the mask n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$ = DQBdir$(""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no more files are found, then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$ =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ou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drive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imply returns a string of 1 character hol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Drive, DQBnumDrives, DQBchDir, DQBdir$, DQBp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ellipse (BYVAL Layer, BYVAL x, BYVAL y, BYVAL rx, BYVAL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  Source layer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coordinate of the center of you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x            Horizont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y            Vertical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  Ellip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draw ellipses (and, needless to say, a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lipse with equal radiuses); the radiuses can range from 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ellipse is affected by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90, 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ellipse VIDEO, 160, 100, i, 9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rror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err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las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QBerror$, you do not need to check for every unsuccessfu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QB function calls anymore: when something goes wrong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olds a short error message that explains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one sound, but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no error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QB successfully initializ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current palette into the given one; current pal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e target one. The Pal string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QBgetPal or the DQBloadImage functions, or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; just keep in mind that there're three bytes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ed, green and blue components of them, in 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In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In, but this will only fade all the colo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. To be sure of fading all your colors to the new palet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is function 64 times repeatedly. DQBfadeStepIn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Step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Step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DQBfadeTo, but this function will only fad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tep. As with DQBfadeStepIn, to be sure to fade all y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this function 64 times. DQBfadeStepTo can be useful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ff around whi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adeTo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to fade color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all the colors in current palette to the specifie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. To fade a palette to black, just call this function with 0,0,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t's quite powerful, as it can fades any palette to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adeIn, DQBgetPal, DQBsetPal, DQBpalOff, DQBgetCol,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tores the default palette into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all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randomly 500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(RND*320), (RND*200), (RND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into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In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ades the palett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63, 63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nd th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adeTo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tores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ilterBox (BYVAL Layer, BYVAL x1, BYVAL y2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Col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fil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lterBox draws a full box blending specified color with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iven blender map; if the blender map has not been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lor acts as the fore color; it's up to you to s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. Remember also that it must be x2&gt;=x1 and y2&gt;=y1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reateBMap, DQBloadBMap, DQBsaveBMap, DQBsetBMap, DQBgetBMap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Col (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indCol searches the current palette for the color that best f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d, green and blue hues. It can be really usefu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 map in conjunction with the DQBsetBM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bad results, depending on the current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hues, so use it with caution. As it scans the palet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flickering a little during each call to this functi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you can use the DQBfindPalCol, that allows to search f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pec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indPalC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indPalCol (Pal AS STRING, Re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 AS INTEGER,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Palett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anging 0-255, holding the index of the colo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DQBfindCol, except for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lor into a specified palette, not necessarl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is also avoids the bad looking flickering of the DQBfindC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hould be get by the DQBgetPal, DQBloadLayer or simil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tandard DirectQB palette format (see appendix 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in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QBput, DQBfPut draws a sprite on specified layer, but using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is function does not allow clipping nor transparency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big sprites with a width which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rame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frameRead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ough time has passed to synchronize graphics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frameReady is to be used in conjunction with DQBsetFrameRate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with a specified framerate. Once you set the FPS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, you should wait before displaying each frame,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Fra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f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f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normal DQBttri, but applies bilinear filte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 process. This function is slower than DQBttri, but it dra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riangles; anyway you need a gradient palette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unction has been coded thinking about speed, it isn't to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alculations; this means that to be sure your triangl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should use a gradient palette set in the way that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colors are NOT used by your texture before and after its color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if your texture uses only color 5 to 100, you also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0-4 and 101-105; this way you'll avoid boring problems..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, DQBtri, DQBbtri, DQBg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reates a red gradi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reates a texture filled with random r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set VIDEO, x, y, 5 + (RND * 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63, 0, 0, 63,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random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fttri VIDEO, RND * 320, RND * 200, RND * 320, RND * 200, RND * 320, RND * 200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where to store the sprite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where to store the sprite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prite from the given layer in the box (x1,y1)-(x2,y2)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pecified array. Array must be dimensioned as (((Width*Height)*2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; you can use the DQBsize function and divide the result b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ize of your array without worring about this formula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DQBget can be then used by DQBput to creat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get is not affected by the clipping box. Also, it must be x1&lt;x2 and y1&lt;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optimized if your sprite width is a multiple of 4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rites can be stored into the same array; just pass th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dex. In addition, the format of DQBget and DQBp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of GET and PUT, so you can use them with the same spri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Put, DQBs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getBMap (BYVAL BMap, BYVAL ForeCol, BYVAL Back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get color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set for the specified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 set on the specified blender map for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pecified foreground and background colors. I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mapped into the blender map, this function return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o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 and DQBset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Col (BYVAL Co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index to retrie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INTEGER variable wher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INTEGER variable wher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INTEGER variable wher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d, green and blue hues of the given color and stor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INTEGER variables. Hues ranges from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the hues for color 2 (dark green in default BIOS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Col 2, r, g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 2 h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d:"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Green:"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lue: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of 768 character where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lette and stores it into the Pal string. Suc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n used by the DQBsetPal, DQBfadeIn and DQBsaveLay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to know how the palette is stored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etPal (Layer AS INTEGER, x1 AS INTEGER, y1 AS INTEGER, x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, y2 AS INTEGER, Col1 AS INTEGER, Col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end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First end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end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end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1        First endpo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2        Second endpoi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line, this function draws a line onto the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colors between the two indexes specified at the endpoi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call this function only after setting up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gtri (BYVAL Layer, BYVAL x1, BYVAL y1, BYVAL c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c2, BYVAL x3, BYVAL y3, BYVAL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1          color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2          color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3          color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ouraud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pecified colors, using the current palette. DQBgtr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parency, but it'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shading works better when you set a palette with lots of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; it is up to you to find the best settings for your nee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, DQBbtri, DQBt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up the palette with shades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i, i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setCol 64 + i, 63,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gouraud-shaded triangles; uses only the first 128 colors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tri VIDEO, (RND * 320), (RND * 200), (RND * 128), (RND * 320), (RND * 200), (RND * 128), (RND * 320), (RND * 200), (RND *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h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exactly like normal DQBput, but it draws the who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pecified color, despite its original colors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but doesn't allow solid put mode; color 0 is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d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mall string that contains the library version and my nam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them somewhere in your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QBver to retrive the library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it (BYVAL NumLayers, BYVAL NumSounds, BYVAL Me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Layers   Number of layer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Sounds   Number of sounds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Size     Kbytes of EMS memory to preserve for custom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386 or better CPU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find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Not enough free EMS memory to allocate specified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Library has already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QBinit function must be called before any of the other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a specified number of layers, sounds and free memory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other initializations; remember that you can allocate as much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and up to 256 sounds, as long as enough free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get an error 3 when calling this function;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MS for personal purposes: the limit is the amount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need to know is that each layer or sound takes 64KB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keep in mind that if you refer to a layer or a soun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located with this procedure, your system will probably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if you allocate 3 layers with DQBinit, you must not refer to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get an error 2, please refer to section 1.3 of this manu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install E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QBinit must be called at the beginning of your program,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 at its end. Initialized layers are automatically cleared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pixel color 0), and the sounds are reset to silence and 0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four extra layers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DQBinit(4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 smarter way to handle errors would be to use DQBerror$, bu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itializ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386 or better CPU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unable to find an expanded memory mana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: not enough free EMS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Tex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lain 80x25 text mode (mode 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0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itVG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320x200 with 256 colors VGA video mode (mode 013h)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f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unction instead of SCREEN 13, you can obtain small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ile your programs. See also DQB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key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it returns its character, otherwise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key$ works just like the usual INKEY$ QB statement. If any 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function returns its associated charact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while the custom keyboard handler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crash your system. In addition, as DQBinkey$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tandard keyboard buffer, you'll loose your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tore it in so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ompt the user fo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'Y' if you like DirectQB, otherwise '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k$ = DQBinkey$: LOOP WHILE k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Y": PRINT "Thank you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N": PRINT "Too bad!!"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KEY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move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ustom keyboard interrupt handler that allows you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ate (pressed or released) of any key at any time. Onc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, the standard QB routines like INPUT, INKEY$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 that uses the keyboard as input, will be unavailabl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bably result into your machine to crash, so pay atten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s can be called only when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calling DQBremoveKeyboard; this last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, so usually you don't have to bother about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, you can know the state of each key by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stallSB (BYVAL VolActive, BYVAL Voices, BYVAL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BaseAddr, BYVAL IRQ, BYVAL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Active   True to preserve base memory for the voices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s      Number of voices to mix 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Addr    Base address of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RQ         IRQ numb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A         Low DMA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initialization resul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Initializ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 sounds were allocated by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Soundcard not found or DSP fail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Old soundcar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utodetection failed as the BLASTER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High mixing spee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7     Not enough memory to create th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SB installs a custom IRQ routine and starts the sound engin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. If you don't know your sound settings (base address, IRQ or DM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the AUTO constant as the missing parameter(s);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earch the BLASTER environmental variable (if availa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tting. The number of voices can range from 1 up to 32,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gine how many digital sound channels to mix at real-time;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n older computers, too many voices will slow down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 may range from 4000 Hz up to 23000 Hz. If you specif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olActive parameter, you'll need 16K of base memory,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n internal volume table, that will allow you to set cust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each of the initialized voices; if you don't need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olumes at the same time, you don't need this tabl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alse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SETMEM function should be used to free memory from QB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se memory for the volume table. To turn the sound engine off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; this is anyway automatically called for you by DQBcl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loadSound, DQBplaySound, DQBstop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inUs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number to retriv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sound is currently being played on specifie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Use returns true if any sound is currently playing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Detected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joystick has been detect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using the other joystick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a joystick is available. The parameter JoyNum can be 0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 for joystick 2 or 2 for 4-button joystick. If you can't rememb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is function, as well as the other joystick fun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JOY1, JOY2 and GAMEPAD defin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if joystick 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F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Fire (BYVAL JoyNum, BYVA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tton      Button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utton of specified joystick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heck if a button of a specified joysti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bout the parameter JoyNum, please refer to the DQBjoy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other parameter, Button, can be 0 for button A, or 1 f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're handling a 4-buttons joystick, you can also use 2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3 and 4. As for the joystick number, also the buttons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UTA, BUTB, BUTC and BUTD declared into the file DIRECTQB.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Move (BYVAL JoyNum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Direction to check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is moved into the given direction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where the joystick has been moved. About the Jo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 to the DQBjoyDetected function. The Direction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must be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0     to check if the joystick has been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1     to check if the joystick has been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2     to check if the joystick has been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3     to check if the joystick has been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four constants for this parameter, nam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declared into the file DIRECTQB.BI, and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X, Y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joyDetected(JO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Joystick 1 not detected, progra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50: Y 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olls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ollJoy JO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eck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UP) THEN Y = Y - 1      ' Joystick 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DOWN) THEN Y = Y + 1    ' Joystick 1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LEFT) THEN X = X - 1    '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Move(JOY1, RIGHT) THEN X = X + 1   '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ju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lt; 0 THEN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299 THEN X =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lt; 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&gt; 179 THEN Y =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sets box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A is pressed,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A) THEN Col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button B is pressed,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QBjoyFire(JOY1, BUTB) THEN Co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the contents of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raw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f 1, X, Y, (X + 19), (Y + 19)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out lay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Joystick demo - press a key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X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x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x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x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oy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joy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y axis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joystick y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trieve the exact y axis posi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relatively to the center position, th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by calling DQBreset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key is pressed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useful information only when the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has been installed by calling DQBinstallKey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cancodes, refer to appendix B. There're als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clared into the file DIRECTQB.BI, such as KEYESC, KEYENTER, KE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, KEYLEFT, KEYRIGHT and others, 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stall the custo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Keyboard demo - press any key to see its scancod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re allowed; press ESC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3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cans every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If the key is pressed, prints its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QBkey(i) THEN PRINT "[" + LTRIM$(STR$(i)) + "]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s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PACE$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the ESC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QBkey(KEY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installs the keyboard handler (this is not really needed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to end the program by calling DQB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en (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Text string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holding the length in pixels of the given string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EN, DQBlen returns the length of a specified string, but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QB supports non-fixed sized fonts, this function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a string in pixels, calculated us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QBlen("The length of this string is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e length of this string is:" + STR$(Length) + " pixels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line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Second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Second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raws a line from point at (x1,y1) to point at (x2,y2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yer and with specified color. The Bresenham's line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is affected by the clipping box; see also DQB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BMap (BMap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Number of the blender map to lo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Incompatibl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ata from a specified binary file into the blender map; 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previously created by calling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ap number where to load data onto must be compatible with the 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file: this means that the number of mappe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both the bmap stored on the file and the b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about to load it into. See also DQBcreate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Font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ont fil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sets a font from a specified file. The font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first 2305 bytes, in the format explained in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as it doesn't require a QB buffer to hold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using it, is that every time you change the fon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. By using DQBsetFont instead, you can keep your fonts in Q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Image (Layer AS INTEGER, x AS INTEGER, y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AS STRING, Pal AS STRING, Img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, ImgHeigh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load th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where the image palett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gWidth    Integer variable to store the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gHeight   Integer variable to store the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 into specified layer, at specified coordinates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, up to 320x200 pixels, but it must have been saved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BMP, PCX or BSAVEd files; the format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dependent from the file extension. The function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uccessful, otherwise an error code (see above).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or a PCX image, the palette is stored into the Pal string;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, allowing you to change it only when you wan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or DQBfadeIn, or any way you like. In the case you're loading a 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function searches for the palette appended at the end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you'll get it stored into the Pal string as well.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dth and height will be stored into the ImgWidth and Img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C to know the palett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Raw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RawSound (Slot AS INTEGER, File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 AS LONG, Lengt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the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ound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File position where to begin to loa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Sound data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Cannot read pas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nd data from a specified position on a given fil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the data format, and directly stores the sou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ot. DQBloadRawSound can be useful to handle sou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multiple sounds data, as well as when DQBloadSound fail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loadSound (Slo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to load s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Sampl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oad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Load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,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Sound format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Sound file exceeds the 64K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6     Specified sound slo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ound sample from file and stores it into EMS. The "Slo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ound effect and is used by the DQBplay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mono WAV files are supported for now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Sou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ap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ap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Number of the layer to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egment where you can access the 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you want to have complete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: infact DQBmapLayer returns the segment of th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the layer data is held. If the layer is on EM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MS pageframe, and it also map it to the specified 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De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Detect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mouse initialization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Mous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1    Mouse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mouse has been detected on your system;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lso call DQBresetMouse just after se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by calling SCREEN 13, before using any other 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hecks if a mouse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QBmouse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use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requires a mouse to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sets the mouse cursor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s a new mou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6, 6, 314,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box 1, 5, 5, 315, 149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"PRESS ANY KEY TO EXIT DEMO", 0, 17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epares our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"Mouse is at" + str$(DQBmouseX) + "," + str$(DQBmou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$ = Info$ + " - Buttons: " + str$(DQBmouseLB) + " " + str$(DQBmous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print 1, Info$, 0, 180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s the mouse cursor before draw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hows the cur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ops while no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Hid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mouse cursor if it was visible. Though the mouse is not vi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Detec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L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L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lef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lef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R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R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right mouse button is currently pressed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know if the right mouse button i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at any time, as the mouse status is automatic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Sho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ouse cursor if it wa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ous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mous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urrent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any time to know the current mous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given in pixel units, and ranges depend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box. This can be changed by calling DQBsetMous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mouseIn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m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F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ip        Fli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almost like DQBput, but it allows the user to draw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(or both them) flipped. The flip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how to flip the sprite: 0 means the sprite will be drawn as is,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ook like as it was horizontally mirrored and 2 vertically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3 (1+2) means that both effects will be applied to the spr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stants defined in DIRECTQB.BI to simplify your cal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mPut supports transparency and clipping; see also DQ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numDriv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available logical drives. A valu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eans you have A: B: and C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path$, DQBdrive$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Data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DataFile (FileName AS STRING, Password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Data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word    Password for dat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Can't open two data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atafile and sets decoding password. The data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DQB DataFile Encoder program, or any other progr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QB compatible datafiles. Password can be any string up to 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ssword, you can also pass a null string, meaning the data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. You cannot open two datafiles at once: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that's stored onto another file, you must fir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ned one with the DQBcloseDataFile function. See also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prite, DQBunpackSound, DQBunpackPal, DQBunpackBMap, DQBunpack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Cursor, DQBunpackUser, and appendix C for the dataf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example assumes there's a datafile named TEST.BIN, contai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ose ID is SAMPLE (stored into TEST.B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include the BI file generated by DQBENC for 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TEST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datafile TEST.BIN, using passwo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DataFile("TEST.BIN","PASS"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tup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packs on the screen from TEST.BIN the image whose ID is SAMPL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t at coordinate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unpackImage(SAMPLE, VIDEO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datafile (not really needed here, as DQBclose does i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openFLI (FileName AS STRING, Frames AS INTEGER,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anim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ames      Integer variable that will hold the total fr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ed       Integer variable that will hold the animation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A FLI file has already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LI file and initializes the animation. The DQB internal FL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more than one file opened at the same time, so if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n you try to call it again, or to call DQBplayFLI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; an animation file can be closed by using the DQB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openFLI also allows you to know the number of frames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I file, by passing QB variable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rmal DQBplayFLI, also this function requires 64K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decoding buffer. See also DQBcloseFLI, DQBplayFLI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layFLI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in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PAINT statement, this function fills any closed area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t specified coordinates; the area is filled until a b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fferent from specified o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slower than normal PAINT, but unlike it, DQB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that it fills only until a border with an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a closed fig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160, 100, 100, 6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100, 30, 150, 110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in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int VIDEO, 160, 100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, the current palette is all set to black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urn off the screen whe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lRot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lRotate (BYVAL FirstCol, BYVAL LastCol, BYVAL Rot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Col    First color index of palette interval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Col     Last color index of palette interval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otDir      Rotating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forward or backward the interval of the current palet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Col and LastCol parameters. If RotDir is 0, the palette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otherwise backward; you can use the FORWARD or BACKWAR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to DIRECTQB.BI, as explained into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ol must be greater or equal than FirstCol. See also DQBsetCol, DQBge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and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holding the current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ath$ returns the actual full path of the current drive;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ir$, DQBdrive$, DQBnumDrives, DQB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dir$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aus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voices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resum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eek (BYVAL DataSeg, BYVAL DataOff, BYVAL Offse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or variable where data is copied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or variable where data is copied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Absolute offset into allocated EMS memory where to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Length in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allows to copy data from the user EMS memory area (whose dim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third parameter of the DQBinit function) into a QB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Offset parameter specifies in byte units where to beg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is offset is absolute, and this means you refer to your us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ll as a flat table. Length bytes are copied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big amount of data; see also DQB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ok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layFLI (FileName AS STRING, BufLayer AS INTEGER, Ke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NTEGER, LoopFla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fLayer    Layer to be used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Stop     Scancode of the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Flag for animation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Not enough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open file or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General file re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ad or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whole animation from a specified FLI file; actually, FLC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file can be played using a double buffer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less animations: using this feature requires an additiona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number to be specified into the "BufLayer" parameter; this 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as well as in conventional memory. If you tell the func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s the needed layer, the animation will be decod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ing the double buffering. On fast computers this will loo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the buffer is used, but on older machin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use buffered decoding. The animation can be loop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key to stop it at any time and return the exec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specifying KEYANY as "KeyStop" parameter, the play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key is pressed; if you don't want to allow the user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pass NONE as this parameter. The use of the stop k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DirectQB keyboard handler has been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will ignore any keyboard strokes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QBplayFLI whenever to loop the animation once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; you can use the ONCE and LOOPED constants here. To avoi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if you want to play a looped animation you must also specify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refore you must first install the keyboard handler. If n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defined, and you try to play an animation with looping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if the ONCE mod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yer used for double buffering, this function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conventional memory for fast decoding purposes. As alw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ETMEM to free some memory from the QB far heap, so that 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use it. If you're also using a blender map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ree base mem, you may want to call DQBremoveBma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, and then reallocate it after the animation ends; this w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memory are required. If you want to have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like adding text over each frame before showing it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), you can use the DQBopenFLI, DQBplayFLI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 functions;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stalls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Plays looped animation, using layer 1 fo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QBplayFLI(FileName$, 1, KEYANY, LOOP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FLIstep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he frame has to be drawn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next frame of a FLI file onto a specified layer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opened with DQBopenFLI before calling this function;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FLIstep will do nothing. When the last frame is reached, this 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art from the first one, so it's up to the use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 the right time. It's also up to the user to add a prop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frame onto the screen: by the way, DQBopenFLI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rames and the speed factor of the FLI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can be used as a parameter to the DQBwait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fault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ecode each frame directly onto the screen, but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cription of the DQBplayFLI routine, this could not look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computers... Also, keep in mind that by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y change at any time as the FLI animation is playing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when a new frame is decoded onto a layer,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hat are changed from the last frame are drawn (that's the FLI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lan to draw some moving stuff over the anim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ode each frame onto the same layer, copy this layer onto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 your own stuff on this last one before cop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does the exact thing as the example of DQBplayFLI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uses the three functions DQBopenFLI, DQBplayFLIstep and DQB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chie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eclare two variables to hold the number of frames and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ramesNumber AS INTEGER, SpeedFacto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ompts the user for the FL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full FLI file name (hit enter to quit): "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$ = "" THEN DQBclos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64K of memory for animat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ens the animation file and gets info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openFLI(FileName$, FramesNumber, SpeedFac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hows some sta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$ + " contains" + STR$(FramesNumber) + " frames and has 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eed factor of" + STR$(Speed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witches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the animation and automatically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codes next frame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layFLI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new frame into layer 1, so we can draw on it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w the frame has been drawn onto layer 1; you can do your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dds delay and copies the fram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Speed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animation stops whenever the use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loses the FL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laySound (BYVAL Slot, BYVAL Voice, BYVAL Freq, BYVAL Loop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lot holding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Soun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q        Play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pFlag    Specifies to play the sound once o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effect previously stored into EMS by the DQBload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ed slot. The voice parameter can range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 specified when calling DQBinstallSB, and tells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use. If LoopFlag is 0, the sound is played once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Flag is 1 the sound is looped. There are two constants def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.BI that helps you using the LoopFlag parameter: they are t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ED constants. The DQB sound engine supports sound re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output frequency for each sound you play, and th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ampled and play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sound while another one is still playing on the sam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is stopped and the new starts. To stop any sound 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call DQBstop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 nor EMS, and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1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ees 16K of base memory for the sound engine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nitializes the sound engine, by passing 220h as the base addres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utodetecting the IRQ and DMA settings. 2 voices are initialized,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ate is set to 22 KHz, and the volume tabl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stallSB(TRUE, 2, 22050, &amp;H220, AUTO, AUT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ks the user for the location of a WAV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Insert the WAV file name to load:", F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oads the s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loadSound(1, File$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lays sound 1 at 22 Khz on voice 2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laySound 1, 2, 22050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urns off the sound engine (that's not really needed, as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e for you by the DQBclo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point (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get the pix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color number of specifi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retrieve the color number of a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ke (BYVAL DataSeg, BYVAL DataOff, BYVAL Offse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or variable where is data to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or variable where is data to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     Absolute offset into allocated EMS memory wher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ngth      Length in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is used to write data from a QB array or variable, into the us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ll; you must specify the address and the length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, plus an offset into EMS where to copy it. As for DQBpee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bsolute, so you refer to your user EMS area as a flat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ry to copy data when it (or a part of it) will lie outs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area set by the DQBinit function; you may end with a machin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layers nor sounds, but 100KB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10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 we declare a string we'll copy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 AS STRING *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"This is a test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display 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ies the string to EMS, at address 0 of our us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ke VARSEG(Text), VARPTR(Text), 0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lears our string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back the string from the EMS us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eek VARSEG(Text), VARPTR(Text), 0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the string is: " +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oll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ollJoy (BYVAL Joy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oyNum      Joystick number to retriev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always called before calling DQBjoyMove or DQBjoy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pdates the internal joystick variables. The JoyNum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for joystick 1 and 2; there're two contants for this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slow operation; in addition, if specified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this will be even slower, so it is recommended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available before calling DQBpoll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joyM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ttern     Bit patter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prite as DQBput, but uses a specified 8-bit patter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to be drawn or not. So if the pattern looks like 01010101 (numb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), one pixel will be drawn, and the next one will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cess begins again. The pattern wraps until the end of each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on every new line it's xored by 255: this mean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ttern will look like 10101010 on the second sprite 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1010101 on the thi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nating the bit-pattern and drawing sprites quickly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ranslucency-like effects, but without the need of a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Use it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S INTEGER, Co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int the specified string onto the given lay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VGA BIOS font is used, but any font can be used by fir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. Also, the last style selected by DQBsetTextStyle is us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are in pixel units, so you can print the tex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yer. If you specify a x value of &amp;H8000 (o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ENTERED - see appendix A) the text is automaticall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port set by the last call to DQBsetClipBox (that'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s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ext on the center of the screen in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DQBprint test!", CENTERED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rints (Layer AS INTEGER, Text AS STRING,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AS INTEGER, Col AS INTEGER, Sty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       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Custom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works exactly like DQBprint, but it require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o specify the style of the output text. Specifi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ly to one call of this function; once the text has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style is restored. For the styles, see appendix A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take a look at the DQBsetTextSty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supports clipping, so pixels outside the clipping bo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See also DQBprint, DQBsetTextStyle, DQBsetFont and DQBsetBIO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the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'm big and fat, I'm bold style!", 0, 10, 31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italic style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Italic style is very nice", 0, 20, 31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underlined style again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Pay attention to underlined text", 0, 30, 31,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Uses a combination of styles on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Bold and italic together!", 0, 40, 31, BOL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at's all folks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se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set (BYVAL Layer, BYVAL x, BYVAL y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Pixel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Pixel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ixel onto specified layer, at given coordinates and with Co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ffected by the clipping box set by DQBsetCli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sprite contained into the given array on specified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ordinates. DQBput can operate both in transparent and sol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mode is set, pixels with color 0 of the sprite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nsparent put, when the second mode is set, all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layer, destroying the background. By default the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ansparent, but it can be changed at any time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and DQBsetSolid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put is affected by the clipping box, so pixels outside thi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The sprite data format is compatible with normal GET and 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you sprite data by calling either GET or DQBget. See also DQBf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e're going to use 15 sprite 16x16 pixels each; let's call DQB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now the dimension of our sprite array (we'll store all th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ame array)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15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(Size \ 2) *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et's clea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1, 0, 0,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(15-i), 15,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15, i, 0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Saves the frame into 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get 1, 0, 0, 15, 15, VARSEG(Sprite(0)), VARPTR(Sprite(0)) + (Size *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put 1, i, 92, VARSEG(Sprite(0)), (VARPTR(Sprite(0)) + (Size * Fr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utOv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putOver (BYVAL BackSeg, BYVAL BackOff, BYVAL x, BYVAL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SpriteSeg, BYVAL 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Seg     Segment of the array holding the 1st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Off     Offset of the array holding the 1st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2nd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2nd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o draw a sprite over another one. The 1st sprit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, and the second one is drawn over it; DQBputO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the 2nd sprite is automatically clipped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read bit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, ranging 0-15, to retrie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pecified bit is set, otherwis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a specified bit of a specifi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t can be useful to store boolean variables into an uniqu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s QB does not support booleans. An integer can contain up to 16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set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adKe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cancode number of the key that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eadKey wait for the user to press a key, and then returns its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if the keyboard interrupt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wai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BMap (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Map        Blender map number to de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memory used by specified blender map and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DQBclose for every active bma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Keyboar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custom keyboard interrupt handler if it was o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back to the old BIOS routines. This fun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QB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ke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moveS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moveS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ll the sounds playing and turns off the sound engine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for you by DQBclose, so there's no particula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re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re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re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specifie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zero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Jo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Jo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joysticks by recalibrating them (where they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etMou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default mouse cursor shape and sets mouse range to (0,0)-(319,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just after entering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esumeSou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esum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ound output paused by DQBpaus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r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Angle, BYVAL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gle       Rotation angle ranging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oom       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draws a sprite rotated and scaled of the specified values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255 (256=0), while the zoom factor represents th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: a value of 100 will draw the sprite in its original siz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will draw a sprite of half its original size, etc... The ro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-perfect algorithm, but rotated pixels that lie out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sk will not be drawn; this means that if you want to rotat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graphics, you must get it into a bigger are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have a 16x16 pixels sprite: you should get an area of 22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be sure not to loose any pixel when rotating. The same g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: the original sprite area i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rPut supports clipping and transparency. See also DQBput, DQBfPut, DQB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use an 80x80 pixel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QBsize(0, 0, 79,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ur array is made of INTEGERs, so we divide Siz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prite(Size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1, "DirectQB!", 8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9, 79, VARSEG(Sprite(0)), VARPTR(Sprit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roto-zoomed sprit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rPut 1, 120, 60, VARSEG(Sprite(0)), VARPTR(Sprite(0)), (90 - i), (10 +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BMap (BMap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Number of the blender ma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Blender map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Blender map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specified blender map data to disk. The b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again in memory by calling DQBload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load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ve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aveImage (Layer AS INTEGER, x1 AS INTEGER, y1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2 AS INTEGER, y2 AS INTEGER,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, Pal AS STRING, Form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is the imag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area of lay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New image file name with fu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String holding the palet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     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av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Cannot create file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able to write data or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ave an area of a layer to a file. Image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different formats: BSAVE compatible, BMP or PCX. When sa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ormat, you can load the image by simply calling the QB command B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lette will be appended to the end of the file. In addition, B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large files, but they're the fastest to load. When using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resulting file will be even larger, but you'll have a imag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file format, editable by most of the commercial imag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CX is the smallest available file format, and contain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lso the slowest to load. The palette to save with th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stored into a string as explained into appendix A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Pal or even DQBloadLayer. This is done to allow saving hidde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lette different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ving in the BSAVE format an image that's 320x200 pixel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just like the Q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 = &lt;layerseg&gt;: BSAVE &lt;imagefile&gt;, 0,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be able to load it on the screen without requir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 the other hand, if you use the BSAVE format to save an im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20x200, it'll be lik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(x1, y1)-(x2, y2), &lt;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G = VARSEG(&lt;array&gt;): BSAVE &lt;imagefile&gt;, VARPTR(&lt;array&gt;)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palette will be appended to the file; but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LOAD will be still able to load your images - though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 (BYVAL Layer, BYVAL dx, BYVAL 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          Horizont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y          Vertical scroll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selected layer. A positive dx value will scroll the layer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ne will scroll it left. Positive dy value scrolls down, negativ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se parameters you can scroll the layer in any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visible area will be filled with garbage, to it'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t with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crollAre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crollArea (BYVAL 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VAL y2, BYVAL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upper-lef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lower-right corner of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   Scroll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specified area on a given layer. The area can be scro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at a time, and the direction parameter can range from 0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p, down, left and right scrolling. You can use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onstants defined into the DIRECTQB.BI file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aseLayer (BYV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in conventional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f base layer was already allocated or there's not enough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therwise the segment of the new memory block used a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BaseLayer tryes to allocate conventional memory for a new bas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Layer parameter. If successfull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address to the allocated memory chunk used as lay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4000 bytes; then you can refer to this layer as you do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base layers requires a lot of base memory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lot faster than normal EMS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calling DQBsetBaseLayer you should free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calling the QB function SETMEM, as you do with DQBcreate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base layers you should always use the B0..B9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Releases memory for a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-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ssign our array to base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0 = DQBsetBaseLayer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g0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Layer allocated at address " + HEX$(Seg0) + ":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int some text on layer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B0, "DirectQB!", 124, 96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Copy layer B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opyLayer B0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 for the user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&amp; = SETMEM(6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OS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IOS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font to the standard VGA BIOS one. Nexts calls to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ri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et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riable to se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set, ranging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ld variable value with the new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to set a bit of a specified variable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resetBit, DQBreadBit and DQBtogg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BMap (BYVAL BMap, BYVAL ForeCol, BYVAL BackCol, BYVAL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Map numb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eCol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Col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Col      Color of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for the specified combination on the specified blender map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the combinations for an unmapped fore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createBMap, DQBgetBMap, DQBloadBMap and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lipBox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lipBox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ping box to (x1,y1)-(x2,y2). Next call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(except DQBbox and DQBboxf) will be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box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 (BYVAL Col, BYVAL Red, BYVAL Green, BYVAL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d        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een      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ue       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ues of a given color index. The red, green and blue h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CollideMetho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CollideMethod (BYV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      Collision detection metho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lision detection method to be used by the DQBcoll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arameter can be 0 (bounding box check) or 1 (pixel-perfect 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OX and PIXEL constants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Dri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Drive (Driv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ive      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 drive to the new one specifi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drive$, DQBchDir, DQBdir$, DQBpath$, DQBnu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 (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String of 2305 characters holding the new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font to specified one held into the Font string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etails on the font data format). Next calls to DQBprint or DQB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font to dra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rectQB Tools to create your own fonts. See also DQBse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ontTexture (BYVAL TextSeg, BYVAL Text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Seg     Segment of the array holding the textur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Off     Offset of the array holding the textur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ure to be used whenever the TEXTURED font style is used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ust be normal sprites got with GET or DQBget, but their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8x8 pixels, otherwise you may end up with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xture is then used to fill the active pixels of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d as font textures do not support transparency. Also, the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oes not work when applied together with the BOLD one,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mitations. If you apply this combination anyway,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sidered (but the other effects will still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8x8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one extra layer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1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epares the sprite that will be used as font texture on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0, i, i, 0, (31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1, 7, i, i, 7, (24 -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the sp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1, 0, 0, 7, 7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the font texture to ou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ontTexture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a st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s VIDEO, "This is a textured font test!!", 0, 100, 15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FrameRate (BYVAL F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PS         new frames per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framerate. Together with the DQBframeReady function, thi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yncronize the graphics speed to a specified framerat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from the program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etFrameRate alters the PC timer speed, so use caution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it may not be compatible with some TSR, like SBMIDI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frame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Po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Pos (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of ne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Ran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Rang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 of new ran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range to (x1,y1)-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nge is set to (0,0)-(319,199)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hape (hotX AS INTEGER, hotY AS INTEGER,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X        New cursor x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tY        New cursor y hotspo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pe       New cursor shap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cursor shape to specified one. There's no need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function, and then to show it again after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utomatically done for you by this function. See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ouse cursor shap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QBresetMouse to restore the default mouse cursor shape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use range box to (0,0)-(319,199)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pe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MouseSpeed (BYVAL Hor, BYVAL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r         New horizont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         New vertical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mouse horizontal and vertical speed. By default, both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6; smaller values will make the mouse movement faster,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P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Pal (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New palette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lette to the new specified one. See appendix 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fade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Solid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Solid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lid put mode. Next calls to DQBput or DQBscaledPu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ran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ackCol (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background color; this will be used only if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background color is 0. See also DQBsetText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Ma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BMap (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ender map to be used when the BLENDED text style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with DQBprint or DQB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pac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pacing (BYV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ing     Characters extra spacing in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to modify the spacing between character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with DQBprint or DQBprints. By default this value is 0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pacing is the font default); by increasing it,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each charact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Style (BYVAL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yle       New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 style used by DQBprint. The style is indi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; the available styles are bold, italic and underline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yles just pass the NONE constant to this function. DQBsetTextSty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t the transparent or solid text mode as well as suppor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and textured text; by default, the transparent mode is set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OLID constant, next calls to DQBprint will print solid tex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o obtain blended text, just add the BLENDED consta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URED causes the current font texture to be used to print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binations of all the styles, by simply ad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hat can 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yles combination that doesn't work is when you apply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modes together. In this case, the first one is ignor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, DQBprints, DQBsetFont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ses normal font with DQ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This is a normal text", 0, 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set solid italic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Style SOLID +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..and 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BackCo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something using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rint VIDEO, "And this is solid italic text!", 0, 5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extureSize (BYV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       New textur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 says, DQBsetTextureSize is used to set onl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sed by subsequent calls to DQBttri. The wid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must be a power of 2; values that are not powers of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previous power, so that if you give 63 the functi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32, and if you give a 64, it'll assume it's a 64, etc..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bout the height of a texture, you only have to care about the t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exes of you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ure size is set to 64; see also DQBt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ran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TransP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parent put mode. Next calls to DQBput or DQBscaledPu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Solid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iceVo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iceVol (BYVAL Voice,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chan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voice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setting for a specified voice; it may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volume setting for all the voices is 63;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voice also depends on the master volume setting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the volume table is off (see DQBinstallSB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Volu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etVolume (BYV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lume      New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ster volume setting for sound output; it may rang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efault volume setting, so it is recommended that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you wish just after calling DQBinstallSB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Le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Lef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lef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multiply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hiftR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hiftRight (BYVAL Value, BYVAL Num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its     Number of bits to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shif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ogical shift right of the given integer valu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can be useful to divide by powers of 2 a given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ster than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size (BYVAL x1, BYVAL y1, BYVAL x2, BYVAL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Upper lef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Upper lef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Lower right corn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Lower right corn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sprit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ize returns the number of bytes needed to store the image conta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given by (x1,y1)-(x2,y2) with DQBget. This value can b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rrays to store the sprite data for the DQBget and DQB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rray is made of INTEGERs while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; just divide its result by 2 to obtain the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ful when storing several sprites into the sam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exact offset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ort (BYVAL ArraySeg, BYVAL ArrayOff, BYVAL Num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RecordLen, Inde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Seg    Segment of the array of integers to sort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Off    Offset of the array of integers to sort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Records  Total number of record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Len   Length of each recor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exOff    Offset of the integer index value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ort uses a fast bubble sort algorithm to sort a given arra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index number (that must be an integer) of each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correspondent records from the lower value to the hig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index field can be anywhere within the record, and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by using the IndexOff parameter, tha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record (i.e. IndexOff=0 means the first field of a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Len is the number of bytes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can contain any type of data, and DQBsort will sort i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s. You can also sort a simple array of integers,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RecordLen (an integer is 2 bytes long) and 0 as Inde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NewWidth, BYVAL 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Width    New sprite width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Height   New sprite height in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sPut works like DQBput, but allows to draw a scaled version of your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ew width and height; the sprite data is not mod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This function also supports clipping and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, DQBfPut, DQBrPut and DQB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topVoi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stopVoice (BYVAL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oice       V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y sound coming from specified voice; you can use this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oggle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toggleBit (BYVAL Value, BYVAL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lue       INTEGER value to togg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         Bit numb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representing the original number with specified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ecified bit of the given number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Bit, DQBresetBit and DQBrea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Put (BYVAL Layer, BYVAL x, BYVAL y, BYVAL Sprit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SpriteOff, BYVAL Bit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position of upper left corner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the array holding the sprite data; use VA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the array holding the sprite data; us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tMode     Specifies which bit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QBput, this routine draws a sprite on the given layer; but DQB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pply a specified bitwise operation between each pix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the background. Allowed modes are AND, OR and XO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, 2 and 3 (you can use the BIT.AND, BIT.OR and BIT.X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see appendix A for a complete list of DQB constants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transparency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3, BYVAL y3, BYVAL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lat-shaded triangle with (x1,y1), (x2,y2) and (x3,y3) as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color. DQBtri does not support transparenc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flat-shad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ri VIDEO, (RND * 320), (RND * 200), (RND * 320), (RND * 200), (RND * 320), (RND * 200), (RND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tri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ttri (BYVAL Layer, BYVAL x1, BYVAL y1, BYVAL x2, BYVAL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x3, BYVAL y3, BYVAL u1, BYVAL v1, BYVAL 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v2, BYVAL u3, BYVAL v3, BYVAL Texture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Textur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Seg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xtureOff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texture-mapped triangle with (x1,y1), (x2,y2) and (x3,y3) a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used must be stored into specified array with GET or DQB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must be a power of 2, equal to the one spec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TextureSize (the default texture width is 64 pixels). Each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has also its own texture coordinates, that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tself, as well as out of it; if the distance between tw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s greater than the texture size, the texture is wra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DQBttri supports transparency (color 0 on the texture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transparent color)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QBsetTextureSize, DQBtri, DQBbtri, DQBg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mension our 64x64 pixels tex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exture(20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build our samp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i, i, 63 - i, 63 - i, 31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VIDEO, 16 + i, 16 + i, 47 - i, 47 - i, 16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ox VIDEO, 0, 0, 63, 6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ine VIDEO, 0, 0, 63, 6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llipse VIDEO, 32, 32, 24, 24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s our texture 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get VIDEO, 0, 0, 63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earLaye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raws 500 textur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ttri VIDEO, (RND * 320), (RND * 200), (RND * 320), (RND * 200), (RND * 320), (RND * 200), 0, 0, 63, 0, 0, 63, VARSEG(Texture(0)), VARPTR(Textur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B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BMap (BYVAL PacketID, BYVAL B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Map        Blender map to lo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Blender map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5     Incompatibl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blender map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; blender map should be compatible with the 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re you're going to decode it onto (see DQBloadBMa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Cursor (PacketID AS INTEGER, Curso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sor      64 characters string where to hold decoded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use cursor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Cursor string,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DQBsetMouseSha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Fo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Font (PacketID AS INTEGER, Fon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nt        2305 characters string where to hold decode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font identified by specified packet ID number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atafile, and stores it into the Font string, ready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setFo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Im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Image (BYVAL PacketID, BYVAL 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yer       Layer where to dra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x coordinate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y coordinate where to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image identified by specified packet ID number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atafile, and draws it into the given layer, starting at (x,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cket does not include picture palette, so you'll have to set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nother source (a palette packet from the same data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you like). Also, this function does not support clipping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ensure that the image fits o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Pal (PacketID AS INTEGER, Pal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l         768 characters string to hold decode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lette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Pal string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all the other DQB palett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Sound (BYVAL PacketID, BYVAL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ot        Sound slot where to place decode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4     Unknown sound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sound sample identified by specified packet I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datafile, and stores it into the given sound slo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uch a slot has been initialized with DQBinit. Decod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normally played with DQBplay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Sp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Sprite (BYVAL PacketID, BYVAL SpriteSeg, B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it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Seg   Segment of QB array where to hold decoded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riteOff   Offset of QB array where to hold decoded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DQBunpackImage, but stores decoded image data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array, ready to be used with DQBput or similar functions.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big enough to contain the data, otherwise you ma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image packets; this means you can call DQBunpackIm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QBunpackSprite on the same im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npack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unpackUser (BYVAL PacketID, BYVAL DataSeg, BYVAL Data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etID   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Seg     Segment of QB array where to hold decoded user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Off     Offset of QB array where to hold decoded user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unpack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0    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     Datafile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     Unknown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3     Bad password or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an user defined packet data identified by specified pack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rrently opened datafile into a QB array. User-defined packet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binary data, limited only by the size, which must be 64K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here to place decoded data must be enough big to conta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cras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QBv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ver returns the current DirectQB library version into an integ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te represents the major version, and the lower byte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QBid$ to retrive a small string holding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name, in case you want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no extra layers nor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0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nds major and minor library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DQBver \ 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DQBver AND 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rent DirectQB version is" + STR$(major) + "." + LTRIM$(STR$(min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rints the librar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QB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Waits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 (BYV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mes       Times to wait for the video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video vertical retrace Times times. It is suggest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trace a time before drawing anything on the screen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lickerless animations. The vertical retrace occurs 6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 you can use this function also as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itKe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waitKey (BYVAL Sca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ancode    Scancode of the ke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press the key specified by the scan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QBwaitKey works only if the keyboard interrup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calling DQBinstall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QBinstallKeyboard, DQBkey, DQB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QBxPut (BYVAL SourceLayer, BYVAL x1, BYVAL y1, BYVAL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y2, BYVAL DestLayer, BYVAL x, BYVAL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Layer   Layer where to get the sprit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1            x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1            y position of upper lef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2            x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2            y position of lower right corner of the sprit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Layer     Layer where to draw the sprit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             x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             y position of upper left corner of the sprite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DQBput, this function draws a sprite onto a specified lay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ge difference: DQBxPut does not require that you firs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to a QB array, as it automatically gets the data by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the sprite contained into the (x1,y1)-(x2,y2) box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Sprite data is directly copied into the destination laye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s; this is great, but it has its weak spots...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layers are on EMS, DQBxPut is slower than DQBpu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can only handle sprites with a height up to 50 pixels: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ill not be drawn (but there are no limits for the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xPut supports transparency and it's affected by the clipping box, 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ox will not be drawn. It is strongly suggeste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from an EMS layer onto a layer in base memory;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almost the same speed of DQBput, without the need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sprite. See also DQBput, DQBfPut, DQBsPut, DQBrPut and DQB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ere's a modified version of the DQBput example; this time we'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rays to store our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ll integer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DIRECT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initialize the library with two extra layers and no sounds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2, 0, 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et's prepare our sprites on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a frame of 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box 2, (i * 16), 0, (i * 16) + 15, 1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(15-i), 15, (i * 16) + i, 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line 2, (i * 16) + 15, i, (i * 16), (15 - i)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B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-16 TO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mpties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lear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nds what fr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= ((i + 16) \ 2) MO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raws our frame into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xPut 2, (Frame * 16), 0, (Frame * 16) + 15, 15, 1, i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Waits for vertical retrace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wa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opies layer 1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BcopyLayer 1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e of certain functions, the file DIRECTQB.BI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.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     Value  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-1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0       General purpose, no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   0       All the graphical functions that refer to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        &amp;H8000  All graphical functions to refer to 1st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&amp;H8001  All graphical functions to refer to 2nd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..B9     &amp;H8002-&amp;H8009  All graphical functions to refer to base layers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               0       DQBsaveLayer to specify to save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1       DQBsaveLayer to specify to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  2       DQBsaveLayer to specify to save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       1       DQBmPut to draw horizont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2       DQBmPut to draw vertically flipp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AND           1       DQBtPut to use AND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R            2       DQBtPut to use 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XOR           3       DQBtPut to use XOR bitwise operation betw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0       DQBsetCollideMethod to set bounding bo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  1       DQBsetCollideMethod to set pixel-perf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0       DQBrotatePal to rotate palet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 1       DQBrotatePal to rotate palet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         &amp;H8000  DQBprint and DQBprints to center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0       DQBsetTextStyle, DQBprints to specify no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   1       DQBsetTextStyle, DQBprints to specify sol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2       DQBsetTextStyle, DQBprints to specify b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  4       DQBsetTextStyle, DQBprints to specify ital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       8       DQBsetTextStyle, DQBprints to specify underlin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          16      DQBsetTextStyle, DQBprints to specify ble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         32      DQBsetTextStyle, DQBprints to specify textur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NY            -1      DQBplayFLI, DQBwaitKey to specify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SC            1       DQBkey to check the ESC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NTER          28      DQBkey to check the ENTER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         57      DQBkey to check the SPACE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P             72      DQBkey to check the up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          80      DQBkey to check the down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FT           75      DQBkey to check the lef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GHT          77      DQBkey to check the right arrow key (see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0       DQBjoyMove to check if the joystick i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1       DQBjoyMove to check if the joystick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2       DQBjoyMove to check if the joystick is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3       DQBjoyMove to check if the joystick is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0       All the joystick routines to refer to 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1       All the joystick routines to refer to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          2       All the joystick routines to refer to 4-buttons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              0       DQBjoyFire to check if joystick button A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              1       DQBjoyFire to check if joystick button 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              2       DQBjoyFire to check if gamepad button 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D              3       DQBjoyFire to check if gamepad button 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    -1      DQBinstallSB to autodetect the sound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0       DQBplaySound to play a s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           1       DQBplaySound to play a soun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R          &amp;H1     DQBdir$ attribute to search f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H          &amp;H2     DQBdir$ attribute to search fo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S          &amp;H4     DQBdir$ attribute to search f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L          &amp;H8     DQBdir$ attribute to search for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          &amp;H10    DQBdir$ attribute to search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A          &amp;H20    DQBdir$ attribute to search 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Keyboard scan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tate (pressed or released) of a certain key with the DQ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must pass its keyboard scancode as parameter. For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re're some constants that help you, so check out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, here's the complete list of scancodes for all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scancode can represent more than a single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 Key                           Scancod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SC                           44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1                             45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2                             46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3                             47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4                             48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5                             49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6                             50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7                             51        , 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8                             52        .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9                             53        /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0                             54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or _                        55        * or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= or +                        56        ALT (RIGHT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BACKSPACE                     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TAB                           58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Q                             59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W                             60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E                             61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R                             62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T                             63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Y                             64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U                             65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I                             66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O                             67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                             68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[ or {                        69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] or }                        70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ENTER                         71        7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CONTROL (RIGHT and LEFT)      72        8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A                             73        9 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S                             74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D                             75        4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F                             7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G                             77        6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H                             78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J                             79        1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K                             80        2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L                             81        3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; or :                        82        0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' or "                        83        .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\ or ~                        87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LEFT SHIFT                    88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Libr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parameter used by DQBsetPal, DQBgetPal, DQBfadeIn, DQBloa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QBsaveLayer must be a string of 768 character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s data for each of the 256 colors: three bytes per color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green and blue intensities ranging 0-63. So 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tesity of color 45 of given palette stored into the Pal string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ASC(MID$(Pal, ((45 * 3) + 2)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Change this with 1,2 or 3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red, green and blue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This is the color number; let's multiply it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DQBsetMouseShape, you must pass a string of 64 charac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; this represents the cursor sh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shape is a 16x16 pixels bitmap, composed of two masks of b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screen mask" and "cursor mask". The data is sto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bytes of our string are the screen mask, and the other 3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. Two bytes (16 bits) make a cursor line, so we have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wo 16x16 pixel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specifies what part of the cursor is to be the shap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o be the background: a 0 means the background, a 1 means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sk tells what color to use into the mask. By combin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cursor is drawn onto the screen. Here are the combin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n screen mask            Bit on cursor mask          Pixe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0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1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0       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   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hard, but it's even harder to explain... I'll t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look at the data below: this represents the default Direc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the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,&amp;HFF,&amp;H1F,&amp;HFF,&amp;H0F,&amp;HFF,&amp;H07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,&amp;HFF,&amp;H01,&amp;HFF,&amp;H00,&amp;H7F,&amp;H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,&amp;H7F,&amp;H00,&amp;HFF,&amp;H0F,&amp;HFF,&amp;HBF      |---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,&amp;HFF,&amp;HFF,&amp;HFF,&amp;HFF,&amp;HFF,&amp;HF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40,&amp;H00,&amp;H60,&amp;H00,&amp;H70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78,&amp;H00,&amp;H7C,&amp;H00,&amp;H7E,&amp;H00,&amp;H7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80,&amp;H7F,&amp;H00,&amp;H70,&amp;H00,&amp;H40,&amp;H00,&amp;H00      |---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,&amp;H00,&amp;H00,&amp;H00,&amp;H00,&amp;H00,&amp;H00,&amp;H0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bytes of our masks: just remember that of the two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rsor line, the first represents the last 8 pixels,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                     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3F =   0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1F =   0001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60 =   0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7 =   000001111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3 =   0000001111111111          &amp;H00,&amp;H78 =   0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1 =   0000000111111111          &amp;H00,&amp;H7C =   0111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0 =   0000000011111111          &amp;H00,&amp;H7E =   0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F =   01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F,&amp;H00 =   0000000000111111          &amp;H80,&amp;H7F =   0111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F,&amp;H00 =   0000000001111111          &amp;H00,&amp;H70 =   011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0F =   0000111111111111          &amp;H00,&amp;H40 =  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BF =   10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FF,&amp;HFF =   1111111111111111          &amp;H00,&amp;H00 = 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spot is passed to DQBsetMouseShape in pixel units. A hotspot of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pper-left corner of the cursor bitmap; the hotspo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(-16,-16) to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's not so easy to create a mouse cursor, so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IT program, which is a cursor editor. You can use it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s as DATA statements as well as into a binary file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s contained into a string of 2305 characters. Each fon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for 256 characters (8 bytes per each character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*256=the first 2048 bytes), the width in pixels of each of them (nex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1 byte for each character), and the height of all the characters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of the 8 bytes of graphical data of a character represen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xel: 1 means the pixel is on, 0 that the pixe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examine the data 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00 =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000 =  &amp;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100 =  &amp;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=  &amp;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=  &amp;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represent an 'A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ff will be transparent if in transparent text mod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urrent text background color set by DQBsetTextBac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xed-sized fonts are no longer supported by DQBse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QB Tools to create your own fonts; old fonts can be sti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utility, so you can use it to convert them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er ma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lender map is often a slow process. For this reason,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BloadBMap and DQBsaveBMap functions; here follows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4       Blender map file format ID string; must be "B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1       First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       Last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56*n   n blender map chunks, where n is the total number of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ender map chunk is a 256 bytes chunk that contains all th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mbination for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datafiles are a little complex structures. The first 10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he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7       Datafile file format ID string: must be "DQB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1       Number of us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024    256 packet offset info chunks; each of these is a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nteger, specifying the absolute addres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ackets data follow. Each packet type has its own small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m are encoded and encrypted using the same algorithm: basic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LE-based engine, where every time a byte has to be rep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s the marker byte, next follow the number of repetitions (up to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to repeat. If a single byte 255 has to decoded, the encod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255,1,255"; that's all. About encryption,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: before RLE-decoding the data stream, the passwor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racted" from the encoded data, and this is repeat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first password character to the first packet by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packet, wrapping the password. Needles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is specified, this process has no effect.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the datafile itself, so it's up to you to remind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ose your data! I know this is also a simple algorithm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it's hard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follows an explanation of the different packets allow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I refer to them as they should be once decrypted and de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FN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305   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IMG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2      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SN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4       Soun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PAL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768    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A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BM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       Number of mapp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?       Blender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CU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64     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4       Packet ID: must be "US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4     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?     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a lot to fix all the possible bugs of this library. Any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DirectQB is totally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"bug" I've found is with the mouse initializa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nit. Sometimes on my K6-200 it locks up the machine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; this seems not to happen on my notebook with external mouse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upposing it's a mouse driver problem, also because theoretic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mouse, I've reported that the hotspot sett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etMouseShape fails under Windows 95: to obtain the correct X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you must multiply your value by 2 and then pass i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trange as all works ok when running the same code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've not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found any more bugs on the library as by now; if you fi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Ver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First version of DirectQB, with no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the 30th 1998       a mouse cursor editor plus a demo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et and DQBput use a custom sprite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not compatible with standard GET and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After a month of waitings, version 1.1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3rd 1998       limited sound support, as only a sound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at once. Sounds are stor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ly from EMS; the user just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ad and another one to play them. DQB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are now compatible with GET and 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put has been optimized a lot. Also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faster DQBfastPut, plus a DQBscaled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Other functions here and ther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-on one to draw gouraud shad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The sound engine bug has been fixe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5th 1998       play up to 8 sound effects simultaneous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ed customizable volume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ight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Added a lot of new routines. DirectQB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the 27th 1998      roto-zooming effects, as well as col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new blender map system,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ly any color effect; also 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nd there, and added some extra sound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Mainly internal enhancements; added a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15th 1998     handler for critical DOS errors. DQBxPu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te without using external QB array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; new faster DQBprint funct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fixed sized fonts, as well as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s (normal, bold, italic, or underl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has its first 3D functions! DQBt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QBgtri draw flat-shaded and gouraud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ng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        Finally added texture mapped triang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the 23th 1998     most of the graphical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ed a little, plus other 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        No more DQBlite! Now the entire library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18th 1998     into 15 object files, so you can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version of DQB, only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actually use! Added color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to all the triangle functions, a f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routine and support for layer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. In addition, from this relea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hared without executables nor the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LB files; anyway there's an utility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ing these la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       Small bugfixed, and the new DQB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2nd 1998     added. Nothing more to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               Another maintenance release, with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the 29th 1998     bugs fixed; base lay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ed in conventional memory, and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... Also added two new joystick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KEDQB utility have been almost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to do its job perfectly, an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Major changes! Sound engine now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the 25th 1999        resampling! Added the DQBscrollArea func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high precision timer, pixel-perf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, a fast FLI player, and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(now also with support for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!). Also lots of general purpos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brary has been speeded up a li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several bug-fixes. The DQB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has been replaced by th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QB Library Manager program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lect each module to add to your copy of D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n optimized DIRECTQB.BI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              Minor bugfixes, plus the new DQBcollide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the 8th 1999         function, and the DQB Library Manager 1.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tection of your QuickBasic 4.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        Major, and maybe last DirectQB releas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the 29th 1999          support for up to 10 blender map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time, datafiles, improved soun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ize image load/save, new layer cop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d font routines, support for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s, many bugfixes and the new DQB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er program. Also the bug with the D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ager directory find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             Minor bugfixes, DQBpPut function added,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the 1st 1999          handling routines modified to work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packet IDs instea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Insid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functions contained in each of the OBJ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QB library. Every time you'll use a function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module, that will be also linked to your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By default, all these modules are included into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 set of routines by combining the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f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        - DQBinit, DQBver, DQBmapLayer, DQBclose, DQBsort, DQBinit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itText, DQBsetBaseLayer, DQBcopyLayer, DQBclear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, DQBsetFrameRate, DQBframeReady, DQBangle, DQB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d$, DQBpeek, DQB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OBJ        - DQBcopyTransLayer, DQBcopyHitLayer, DQBpset, DQB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ine, DQBgline, DQBellipse, DQBbox, DQBboxf, DQB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croll, DQBscrollArea, DQBsetTransPut, DQBsetSolid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, DQB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OBJ       - DQBloadImage, DQBsaveImage, DQBplayFLI, DQBopen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playFLIstep, DQBclose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OBJ      - DQBsize, DQBsetClipBox, DQBsPut, DQBrPut, DQBfPut, DQBx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Put, DQBhPut, DQBtPut, DQBpPut, DQBputOver, DQB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ollideOnLayer, DQBsetCollid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OBJ         - DQBsetBit, DQBresetBit, DQBreadBit, DQBtoggl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hiftLeft, DQB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OBJ     - DQBsetCol, DQBgetCol, DQBfindCol, DQBfindPalCol, DQBset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getPal, DQBfadeIn, DQBfadeStepIn, DQBfad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adeStepTo, DQBpalOff, DQBpal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OBJ        - DQBprint, DQBprints, DQBlen, DQBsetBIOSfont, DQB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TextBackCol, DQBsetTextStyle, DQBsetFont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loadFont, DQBsetTextSpacing, DQBsetTex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BJ        - DQBdir$, DQBdrive$, DQBpath$, DQBnumDrives, DQBsetDriv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OBJ    - DQBfilterBox, DQBbPut, DQBcreateBMap, DQBsetBMap, DQBget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opyBlendLayer, DQBloadBMap, DQBsaveBMap, DQBremo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OBJ    - DQBinstallKeyboard, DQBremoveKeyboard, DQBkey, DQB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waitKey, DQBasc, DQB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    - DQBjoyDetected, DQBpollJoy, DQBjoyX, DQBjoyY, DQBjoy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joyFire, DQBresetJoy, DQBsetJoy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OBJ       - DQBmouseDetected, DQBmouseX, DQBmouseY, DQBmouse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mouseRB, DQBsetMousePos, DQBmouseShow, DQB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MouseRange, DQBsetMouseShape, DQBsetMouse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OBJ       - DQBinstallSB, DQBloadSound, DQBloadRawSound, DQBplay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inUse, DQBpauseSound, DQBresumeSound, DQBstop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setVoiceVol, DQBremoveSB, DQB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OBJ          - DQBtri, DQBgtri, DQBttri, DQBbtri, DQBbgtri, DQBbt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fttri, DQBsetTex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OBJ    - DQBopenDataFile, DQBunpackImage, DQBunpack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unpackSound, DQBunpackPalette, DQBunpack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unpackFont, DQBunpackCursor, DQBunpack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QBclose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a built-in error messaging system; this means that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, other than the error code returned by the function itsel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stored into a string that can be retrieved at an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DQBerror$. You can use this function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error occured, without having to write your own cust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o handle all the possible DQB error messages. An example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follow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... suppose you want to initialize the library with 7 layers, 5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nd 120 KB of free E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QBinit(7, 5, 120) THEN DQBclose: PRINT DQBerror$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we get here, DQB was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QBinit call fails (almost all the DQB functions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errors), DQBclose is called to avoid possible conflict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rror message is prompted to the user, and the program end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DQBerror$ here depends on the function that failed;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a list of all the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                      May be caused b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already initialize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6 or better CPU not found"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MM driver detected"    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EMS memory"        DQ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file"               DQBloadImage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reading error"        DQBloadImage, DQBplayFLI, DQBload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loadBMap, DQBloadSound,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already allocated"     DQB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free base memory"       DQBsetBaseLayer, DQBplayFLI, DQBcreate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er map is not active"         DQBloadBMap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create file"                DQBsaveImage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ile writing error"        DQBsaveImage, DQB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or bad file format"        DQBloadImage, DQBplayFLI,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s initialized"   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A channel not supported"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 to reset sound card DSP"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mixing speed not supported"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ound card not supported"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format not supported"  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xceed 64k size limit"       DQBload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sound slot"                DQBloadSound, DQBloadRaw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read past end of file"      DQB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FLI files at once"  DQBplayFLI, DQBopen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blender map"          DQBloadBMap, DQBunpack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ER variable not set"          DQBinstal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ngine not yet initialized"  &lt;reserved for future 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le not yet opened"       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packet ID"             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password or corrupted data"    DQBunpackFont, DQBunpack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Sprite, DQBunpack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BMap, DQBunpack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QBunpackCursor, DQBunpa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two datafiles at once"  DQBope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 successful"             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has been coded by Angelo Mottola of Enhanced Creations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er Holmberg - for the original QB version of the cor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Bpaint, many other hints and for his constant help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- for the original QB algorithm used by DQB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ame Programmers Encyclopedia - as an infinite source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- for his great online guide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- for his huge and detailed list of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f you on the EC wwwboard and on ICQ for your consta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any suggestions that bring me to constantly improve D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ints, suggestions or bug reports, please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angelillo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Q: 2408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Q pager: 24084401@pager.mirabil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lso the Enhanced Creations Home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chome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on under http://ec.quickbasic.com -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QB is freeware. The only thing I'm asking you is that you 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credits section of your game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it would be nice for me to se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irectQB, and please excuse my bad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