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۱                                  �۱ 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۱ �۱                                 �۱ 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۱      ���۱   ����۱ �۱ �۱   ���۱   �۱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۱     �۱ �۱ �۱     ������۱ �۱ �۱   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۱     �۱ �۱  ���۱  ������۱ �۱ �۱   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۱ �۱�۱ �۱     �۱ �۱۱�۱ �۱ �۱  �۱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۱  ���۱  ����۱  �۱  �۱  ���۱  �۱ 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6   March/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osmoX is a game programming library for QuickBASIC 4.5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</w:t>
      </w:r>
      <w:r>
        <w:rPr/>
        <w:t>by Bobby3999 - CosmoSoft 2000-2001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Note : This document is best viewed in a DOS edi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- DISCLAIMER -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NOT RESPONSIBLE FOR ANY DAMAGES, PERMANENT OR TEMPORARY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TO YOU OR ANYTHING RELATED TO YOU BY COSMOX. I HAVE CHECKED COSM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SURE IT IS FREE OF SERIOUS BUGS, BUT THERE IS ALWAYS A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OME EXIST. IF YOU FIND ANY BUGS IN COSMOX PLEASE E-MAIL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WHAT HAPPENED AND WHAT ERROR MESSAGE (IF ANY)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 TO : BOBBY3999@YAHOO.COM, AND I WILL CORR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- Index -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Introduction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History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Functions reference (the routines are in 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Allocat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Allocate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BinT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Check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Clea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Collisio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Cp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Create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Detect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Detec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DetectM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Detec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Detect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EMS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EMS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Elapsed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Find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Fi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FreeDisk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Fre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FreeEMS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Free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Get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Ge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GetEMS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GetText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Init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Load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Load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Loa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Load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Load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LoadRaw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LoadWav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MouseClick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Mouse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Mous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Mous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Mou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Mou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Peek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Peek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Poly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Rea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Re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Resiz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Resize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Rota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Rot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Save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Save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Sav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Se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Shif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Shi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Sound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Time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Timer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Toggl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TotalDisk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Total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Tota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TotalEMS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Total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Vector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XAllocate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XFree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XMS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XMS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X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XResize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XTotal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Y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TION CSZ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Anti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Black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Bo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Box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Circl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ClearM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Continue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Copy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Copy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Deallocat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Deallocate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Destroy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Ellips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Fad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FadeIn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Fad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FadeTo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GetCli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G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G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Get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Gradient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Gray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Identity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InitRotX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InitRotY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InitRotZ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InitScal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Ini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InitTrans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Init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Install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Install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Lock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MakePhong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Map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MapEMS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MatrixMul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Mem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Mem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Mous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Mous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Mov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MoveFrom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MoveFrom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MoveT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MoveTo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Move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Negative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Pause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P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Pcop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Pcop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PcopyM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Pcop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Play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Poke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Pok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PrintBl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Print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Print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Print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Print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PrintTex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Projec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Pse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Remove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Remove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Re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Reset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Reset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RotateP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RotateP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croll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et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etCli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e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etMous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etMouse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etMouse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etMouse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et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etText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et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pri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pri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prit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priteFli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priteFli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prite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pri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p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prite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Text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Textur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T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Tri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Tri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T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Tr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Tri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TurnBlaste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TurnBlast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Uni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VectorMul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Wai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Wait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Wait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B CS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Blender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Using the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Using MMX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- Library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Librar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Library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- Credits and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- Introduction -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Introduction to the library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moX is a graphic and game programming library written in 386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for QuickBASIC 4.5. It has been coded to giv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an option to make their graphics programs faster and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in mode 13h (SCREEN 13). If you use this library it would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ut my name and my web site url somewhere in your program.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were credit is due. Also it would be cool if you send m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eveloped this library because I always look for better performance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QB just doesn't make the grade, it is slow as hell, and whe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use other people's libraries they just didn't suit my needs, 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like the interface, or they were slow and very unoptimized so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to make my own library, and CosmoX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ally made it the fastest I could, and I added lot of cool things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you won't be 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COSMOX V1.1, SOME ROUTINES THAT TAKE STRINGS AS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 THE QB STRING DESCRIPTORS (QB CONTROLS STRINGS WITH THEM)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KEEP COSMOX FROM WORKING ON QB 7.1 (PDS) DUE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enjoy using this library as I enjoyed coding it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Bobby3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Features 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phics 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t supports 320x200 in 256 colors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t supports drawing to offscreen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t has many graphical primitives like Pset, Line, Circle, Box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ery fast sprite routines supporting scaling, transparency, f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ing, roto-zoom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sprite format is QuickBASIC GET-PU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prite collis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ads BMP and PCX files. Also can save in BM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or blending allowing any colo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nt routines with customizable font set and several draw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lot of palette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ulti directional scrolling of a selected area or an entir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ery fast triangle drawing routines. Including flat-shading, goura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ing, and affine textu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veral windo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put 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stom keyboard interrupt handler that allows read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keys at any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veral keyboard routines that work under the custom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veral mouse routines, supporting changes to the cursor shape,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, etc. Also, the mouse position and status is upd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user moves the mouse or presses a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 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smoX supports 8-bit mono sounds through the sound card. It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AV files, just one soun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sc 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MX instruction support to speed up commonly us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16 high precision timers so you can time any kind of thing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ith ea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 XMS and EMS support to create offscreen buffers and to st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cust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MS can use Super Extended Memory calls, so now XMS isn't limited to 6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allocate all the memory in the system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t handling routines including shifting, setting, clearing, toggl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ory scann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ast sorting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dvanced CPU detec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trix calculation routines that uses the FPU to allow fast 3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(no more QB slow floating-point emulation!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History and changes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hort summary of CosmoX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smoX v1.0 - December 2000 (Fir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96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nally get out to the public (I have like 7 or 8 months working on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ts of routines to handle EMS, XMS, PALETTES, SPRITES,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ITIVES, TRIANGLE FILLING, COLOR BLENDING, SOUND BLASTER,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ION, DIRECTORY SCAN, FONTS, BMP AND PCX IMAGE FILES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CCESS, MOUSE HANDLING, MATRIX CALCULATION, BMP AND PCX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smoX v1.1 - January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03 routines. &lt;------- W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mized a bunch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that bug in CSSoundDone, it now must work i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SMakePhongPal which uses the phong illumination model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lette to use with gouraud shading (CSTriG), this thing real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very cool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verted CSBin and CSBinToDec to assembly language (they were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) and now they manage the string descriptors, so ther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verr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STriTF which draws a textured triangle, but applying bi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ing, which smooths the texture aliasing. (It needs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to work correctly, see COSMOX.DOC for notes about this s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CSCreateBMap, now you don't have to call SETMEM(-66000)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e sub calls the BASIC memory manager itself. Cool!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added support for Extended XMS, with this you can acces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on your system through XMS!!!. The limit of normal XMS is 64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 the normal routines if you don't need to access all th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wrote CSXNormal, CSYNormal, CSZNormal so they now retur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(they used a QB function to return th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SId now rewritten 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SCopyBlock which copies a given rectangle between 2 lay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restore a background without copying the whole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smoX v1.2 - January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08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a very cool high precision timer, you can have up to 16 timer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t different speeds, now you can time whatever you want,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rate, numbers of frames, number of seconds your program ha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,. The beauty of this thing is that Windows won't complain about it!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SEllipse and CSEllipseF totally rewritten!!!!. They now have a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 that allows drawing bigger ellipses than before!!!. CS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SCircleF are now wrappers to CSEllipse and CSEllips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ved CSArcCircle and CSArcEllipse, they just didn't make sen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lgorithm in CSCircle and CSEllipse wouldn't allow m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written the inner loop of CSTriF, it is now faster than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mized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smoX v1.3 - January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15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MMX support!!!!!. Added new routines that uses MMX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commonly used routin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SClose, it removes the timer, the keyboard, destroys the b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nd sets text mode, all in just on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SPeek and CSPoke, they work the same as QB PEEK and POK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SCpuId, it returns a little string holding the CPU vend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SDetectCPU rewritten, it can check now for Pentium, Pentium Pro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in timer code, CSElapsedTicks didn't return the high w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mized the library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mized the base 3D filling routines a lot!, now CSTriF, CSTriG, CST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ike 90% faster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ome mistakes in the documentation. Opps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smoX v1.4 - February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17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mized som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s, a very nasty bug in CSSetClipBox set ClipX2 to 399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very hard to make this bug happen. (And now it is f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fixed bug in 3D filling subs, they behaved strange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ngle was completely out of clipping box. Now they work right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CSSpriteF, it calculated the X on a wrong way. Fix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SXMSHandles, it returns the number of free XMS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SProcessor, it returns a little string that holds the CPU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nce CosmoX v1.2 CSInstallKeyBoard and CSRemoveKeyBoard we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instead of functions, and I forgot to mention it. Sorry =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some mistakes in the documentation. (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smoX v1.5 - March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19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written the CSLine routine, it has more reliable clipp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CSVectorMulMatrix, the destiny vertex can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SPsetB, it works like CSPset, but it blends the col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SBoxFB, it works like CSPBoxF, but it blends the col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CSBox and CSBoxF, they don't need x1 &lt; x2 and y1 &lt; y2 anymor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version is Lithium's special edition =) (because I built it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smoX v1.6 - March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21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SSpriteR at least! a sprite rotation routin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CSSpriteRZ a sprite rotation routine too. But it also scales!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oto-zooming routin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- GENERAL INFO -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CosmoX running you have to tell QuickBASIC to load it, you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y putting the files COSMOX.LIB and COSMOX.QLB in your Q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, just put them where you see the file QB.LIB and QB.QLB, nex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MOX.BI in your include folder, again just search for the file QB.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just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 /L COSM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lls QuickBASIC to use CosmoX when running from the 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just make sure to put this on the top of your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$INCLUDE : 'COSMOX.B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are ready to use CosmoX routin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- FUNCTIONS REFERENCE -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AllocateEMS FUNCTION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AllocateEMS% (BYVAL Pag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s        Number of logical pages to allocate from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EMS handle that you need to continue operating this memory and to fr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allocates the given number of logical pages from EM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page is 16K, so to create a layer you need to allocate 4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(64K). This function is very useful to create layers, bu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ore any kind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member to check if there is EMS memory with CSDetectEM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fely use the EM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deallocate any memory you allocate with CSDeallocate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oing to create a memory leak and that memory won't b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machine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know what's EMS refer to EM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AllocateXMS FUNCTION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AllocateXMS% (BYVAL KB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B          Number of KB to allocate from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XMS handle that you need to continue operating this memory and to fr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allocates a given number of KB from XMS, XMS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o store custom data like sprites and tables, but be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s it's not so useful to create layers, to create layers better use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member to call CSDetectXMS before any XMS routine, if you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 your computer is likely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deallocate any memory you allocate with CSDeallocateX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oing to create a memory leak and that memory won't b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machine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know what's XMS refer to XM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Asc FUNCTION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Asc% (BYVAL ScanCode%, BYVAL Shif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nCode       Key scancode to retrieve th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         Shif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holding the ascii code of the given scan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ascii code of the given scancode, bu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can codes may have several ascii codes (like the character key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 "B" and "b") you have to specify the shift state, this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ive 0 you'll get a "b" (for example) and if you give 1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Bin FUNCTION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Bin$ (Valu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ue        The value to convert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representing the binary representation 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wanted to know how is represented a number in binary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BinToDec FUNCTION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BinToDec% (Numb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       A 16 bytes string representing a bin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cimal value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inverse of the last function, this gives you a decim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accepts "1" and "0" in the string, if you gi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you will get a wrong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Chdir FUNCTION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Chdir% (NewDi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Dir         A string holding the new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ets the current directory. If the path includes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this function will change the directory on that drive, but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current drive. It returns 0 if successful and -1 if i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CheckKeys FUNCTION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CheckKey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holding the key pressed (0 if n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checks if there is a key pressed in the keyboard bu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with other routines is that this one doesn't wait for a 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hecks the keyboard and returns the key scancode if a 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key pressed, this sub waits till it get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works with the custom keyboard handl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ClearBit FUNCTION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ClearBit% (BYVAL Value%, BYVAL B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alue         Value to clear the b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t           Bit number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value with the bi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lears the bit specified in Bit to Value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ts are zero relative, so an INTEGER has 0-15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Collide FUNCTION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Collide% (BYVAL X1%, BYVAL Y1%, BYVAL Segment1%, BYVAL Offset1%, BYVAL X2%, BYVAL Y2%, BYVAL Segment2%, BYVAL Offset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The upper left X position of the firs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The upper left Y position of the first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1      Segment of the array holding the first sprite (Use VAR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1       Offset of the array holding the first sprite (Use VAR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The upper left X position of the second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The upper left Y position of the second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2      Segment of the array holding the second sprite (Use VAR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2       Offset of the array holding the second sprite (Use VAR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if the sprites don't 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if there is sprites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hecks if the two given sprites collide using a boundin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 It returns -1 if there is collision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Collision FUNCTION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Collision% (BYVAL Layer%, BYVAL X%, BYVAL Y%, BYVAL Segment%, BYVAL 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were to detect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The upper left X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The upper left Y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The segmen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The Offse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if no collision or the first non-zero color that collides with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first non-zero color that collides with the sp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is function like placing a sprite but this functio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dra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CollisionC FUNCTION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CollisionC% (BYVAL Layer%, BYVAL X%, BYVAL Y%, BYVAL Segment%, BYVAL Offset%, BYVAL 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were to detect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The upper left X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The upper left Y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The segmen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The Offse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The Col to test collisio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if no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f collision with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1 if there is collision with the giv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is function like placing a sprite but this functio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dra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CpuId FUNCTION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CpuId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             if CPU i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nuineIntel"    if Inte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thenticAMD"    if AM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yrixInstead"    if Cyrix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ol function return the CPU vendor identification, if you get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then the CPU does not support CPUID instruction. If you ge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to those mentioned above then you are running in a other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CreateBMap FUNCTION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CreateBMap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f n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a blender map is already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allocates memory and prepares it for a blender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call this function before the other blend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know what's a blender map refer to the Blender Ma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DetectCPU FUNCTION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DetectCPU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6  if CPU is 286 or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  if CPU is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6  if CPU is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6  if CPU is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6  if CPU is Pentium Pro, Pentium II or better (it may return 7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a number representing the current CPU, it's g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 if there is a 386 or higher before using the other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y use a lot of 32 bit instructions and if there is a less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DetectEMS FUNCTION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DetectEM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no EM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there is EMS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used to detect if there are a EMS manager,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before the other EM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DetectMMX FUNCTION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DetectMMX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if MMX no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f MMX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1 if the current system supports MMX instructions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X are special CPU instructions that were designed to speed up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, including graphics. Now CosmoX supports thi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up some routines, if MMX is successfully detected, and you use Cosm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X routines, you will get a boost in your code. See Using MMX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DetectMouse FUNCTION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DetectMous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no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mouse successful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used to detect if there are a mouse driv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the CosmoX mouse driver. You must call this func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mou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DetectXMS FUNCTION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DetectXM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f no XM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f there is XMS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used to detect if there are a XMS manager,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before the other XM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eally have to use this function before the other XMS func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will cras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Drive FUNCTION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Drive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tter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s returns a 1 character STRING holding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EMSHandles FUNCTION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EMSHandle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open EMS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s returns the number of open EMS handles, it'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how many handles are open so you don't get an error alloca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ways an EMS handle open because it is in use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EMSVersion FUNCTION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EMSVersion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holding the EMS version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version of the EMS implementation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call CSDetectEMS before using any of the other EM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ElapsedTicks FUNCTION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ElapsedTicks&amp; (BYVAL WhichTim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ichTimer     Timer to get the tick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NG holding the number of times the given timer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number of times the given timer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, if you set a timer to tick every second then this sub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seconds passed after setting the timer. This sub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smoX timer hasn't been installed with CSInstallTimer 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hasn't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ection "Using the tim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FindCol FUNCTION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FindCol% (BYVAL Red%, BYVAL Green%, BYVAL Blu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ed           Red hue of the col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reen         Green hue of the col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lue          Blue hue of the color to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if colors are to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255 index of the color that best matches the given h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finds the color that best matches the given hues. Ver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djusting your palette. Note: this sub may return wro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palette and the given hues, so use it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FindFile FUNCTION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FindFile$ (Mask$, Attribu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         Mask of file(s)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  Attribute of the file(s)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ing with the file if found otherwise a null 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function to scan the directory for any fil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all it, you must pass a file mask that can have wild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turns the first matching file, then you can continue c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null string as mask and you'll get the next match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doing this until you get a null string and you'll ge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can, with the Attribute parameter you can specify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les you will look for, that way you can get directory,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ystem files, too. There are some constant to make it easy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the Library Constants section for more information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FreeDiskSpc FUNCTION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FreeDiskSpc&amp; (BYVAL DriveNumb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riveNumber       Number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free bytes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t's useful if you want to store files on disk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there is enough free space for them. The drive number is 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rive, 1 for the drive A, 2 for the drive B, 3 for C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FreeEMS FUNCTION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FreeEM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free kilobytes of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number of free KB of EMS memory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there is enough EMS memory for you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FreeEMSPages FUNCTION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FreeEMSPage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free pages of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number of free pages of EMS memory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f there is enough EMS memory for you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a EMS page is equal to 16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FreeXMS FUNCTION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FreeXM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free kilobytes of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number of free KB of XMS memor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so you can check if there is enough EMS memory for you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call CSDetectXMS before calling other XM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GetBMap FUNCTION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GetBMap% (BYVAL ForeColor%, BYVAL BackColo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eColor     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ackColor     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value holding the color set for the specified combin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ende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olor set for the color set given by the specifi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oreground and background color. If there is not a blender map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ill return a -1. If you don't understand the blender ma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Blender Ma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GetCard FUNCTION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GetCard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STRING with the video car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string with the card ID. This string is dependent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maker, so it can return a anything. This function uses a VES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o if there is not a VESA BIOS then it will return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n case you want to tell the user their car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GetEMSFrame FUNCTION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GetEMSFram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value holding the EMS fra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EMS page frame segment address so you can ge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previously allocate by CSAllocate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pass this address to the graphics functions so you can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screen layers. Don't forget that to access the memory you fir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it. If you don't understand the EMS system refer to the EM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GetTextSpacing FUNCTION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GetTextSpacing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value holding current text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current text spacing that all the text routin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PrintSoli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Id FUNCTION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Id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holding the library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string with my nick and the library name in ca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m somewhere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InitBlaster FUNCTION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InitBlaster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if couldn't initializ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if card detected and successful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ries to detect and to initialize the sound card.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 card it resets it and updates internal variables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o be called before any other soun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Key FUNCTION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Key% (BYVAL ScanCod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canCode       Scan code of the ke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if the key is  no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f the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checks if the key with the given scan code it'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ed, it returns 1 if the key it's press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works if the custom keyboard handler it'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Len FUNCTION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Len% (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xt           Text string to get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value holding the length of the string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length of the given string in pixels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character spacing is ignored to do this calculation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changed it, you won't get the exa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LoadBMP FUNCTION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LoadBMP% (Layer%, X%, Y%, File$, Pa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 Layer to load the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 Starting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 Starting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le           Filename of the BMP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al            768 bytes string to store the imag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f couldn't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if couldn't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if not 256 color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loads a 256 color BMP in the layer you specify i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palette is stored in Pal so you can set it when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ange checking nor clipping it's done in this function so be su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20x200 or less resolution image so it fit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LoadBMap FUNCTION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LoadBMap% 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leName           Filename of the BMap to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f couldn't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if couldn't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if not a blender 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loads a blender map previously saved with CSSaveBMa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call CSCreateBMap first to allocate memory for the blender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is function will return doing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now more about the formats used by the library refer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LoadFont FUNCTION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LoadFont% (FileName$, FontBuffe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leName           Filename of the fo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ntBuffer         2048 characters string to stor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f couldn't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if couldn't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if not a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loads a font file previously saved with the Fo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Buffer must be a 2048 characters string. To set the loaded fo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ve font, call CSSetFont after calling this function. To know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s used by the library refer to Library Forma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LoadPCX FUNCTION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LoadPCX% (Layer%, X%, Y%, File$, Pa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 Layer to load the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 Starting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 Starting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le           Filename of the PCX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al            768 bytes string to store the imag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f couldn't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if couldn't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if not 256 color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loads a 256 color PCX in the layer you specify in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palette is stored in Pal so you can set it when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ange checking nor clipping it's done in this function so be su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20x200 or less resolution image so it fit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LoadPal FUNCTION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LoadPal% (FileName$, Pa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leName         Filename of the palett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al              A string of 768 characters to store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f couldn't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if couldn't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if not a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loads a palette file previously saved with CSSave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now more about the formats used by the library refer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LoadRawSound FUNCTION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LoadRawSound% (SoundFile$, BufferSeg%, BufferOff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File         Filename of soun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fferSeg         Segment of buffer to stor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fferOff         Offset of buffer to stor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file if successfu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if couldn't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if error read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loads the given file and stores it in the given buff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make sure that buffer is big enough to hold the fil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just loads the entire file into the given buffer,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unds but it could be used for everything. It returns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 loading, error cod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LoadWavSound FUNCTION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LoadWavSound% (SoundFile$, BufferSeg%, BufferOff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undFile         Filename of soun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fferSeg         Segment of buffer to stor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fferOff         Offset of buffer to stor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file if successfu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if couldn't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if error rea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if not a wave file or ba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loads the given WAV file and stores it in the giv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need to make sure that buffer is big enough to hold the file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bigger than 64 KB then it just loads the first 64 KB.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 data size if successfully loading, error cod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MouseClickOn FUNCTION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MouseClickOn% (BYVAL X1%, BYVAL Y1%, BYVAL X2%, BYVAL Y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   The upper lef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   The upper lef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   The lower righ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   The lower righ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if no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f click with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if click with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button info if the user click in the box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(X1, Y1) and (X2, Y2), returns 0 if no click were done, if 1 or 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with left or right butt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it must be X1 &lt; X2, and Y1 &lt;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MouseLB FUNCTION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MouseLB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if n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f the left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1 if the left button is currently presse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need to call another function to update the mouse stat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pdated automatically when the mouse moves or a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MouseOver FUNCTION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MouseOver% (BYVAL X1%, BYVAL Y1%, BYVAL X2%, BYVAL Y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   The upper lef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   The upper lef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   The lower righ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   The lower righ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if the mouse isn't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f the mouse is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1 if the mouse is located in the box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(X1, Y1) and (X2, Y2), returns 0 if the mouse is not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it must be X1 &lt; X2, and Y1 &lt;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MouseRB FUNCTION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MouseRB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if n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f the right button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1 if the right button is currently presse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need to call another function to update the mouse stat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pdated automatically when the mouse moves or a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MouseX FUNCTION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MouseX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holding the current X positi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horizontal position of the mouse.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another function to update the mouse status, i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when the mouse moves or a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MouseY FUNCTION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MouseY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holding the current Y positi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vertical position of the mouse.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nother function to update the mouse status, it is upd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mouse moves or a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ath FUNCTION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Path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holding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a string with the current path, including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eek FUNCTION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Peek% (BYVAL Segment%, BYVAL 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   Segment to peek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   Offset to peek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holding the data stored in the word located in Segment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orks the same as QB PEEK, but you specify the seg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, so it is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eek16 FUNCTION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Peek16% (BYVAL Segment%, BYVAL 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   Segment to peek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   Offset to peek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holding the data stored in the word located in Segment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orks the same as QB PEEK, but you specify the seg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nd it reads two bytes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eek32 FUNCTION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Peek32&amp; (BYVAL Segment%, BYVAL 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   Segment to peek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   Offset to peek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NG holding the data stored in the double word located in Segment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orks the same as QB PEEK, but you specify the seg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nd it reads four bytes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oint FUNCTION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Point% (BYVAL Layer%, BYVAL X%, BYVAL 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   Layer to get the col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  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  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holding the color in X and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orks the same as QB POINT, but it can work on layers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olyFacing FUNCTION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PolyFacing% (BYVAL Vec1Seg%, BYVAL Vec1Off%, BYVAL Vec2Seg%, BYVAL Vec2Off%, BYVAL Vec3Seg%, BYVAL Vec3Off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1Seg         Segment of firs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1Off         Offset of firs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2Seg         Segment of seco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2Off         Offset of seco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3Seg         Segment of thir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3Off         Offset of third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holding the integer Z normal of the given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integer Z normal of the given vecto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useful when coding vector graphics, this is, by check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 you can know if a polygon is facing to the viewer (and dra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). To make this thing work it needs the vectors to be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wise direction (when is facing to the viewer). If you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 -Z going to the viewer and +Z is going into the scree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function is negative if the polygon is visible and positiv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. This thing calculates the Z Normal with the cross produc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 edges (3 vertexes), and it does it with integer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erspective-projected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rocessor FUNCTION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Processor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holding the processor present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turns a little string that holds the processor present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in case you want to print it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ReadBit FUNCTION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ReadBit% (BYVAL Value%, BYVAL B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alue            Value to read the b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t              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if the bi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f the bit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 the state of Bit on Value, very useful when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fields. The bits are zero relative, so an INTEGER has 0-15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ReadKey FUNCTION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ReadKey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INTEGER holding the scan code of 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aits for the user to press a key and returns it's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works if the custom keyboard handler it'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ResizeEMS FUNCTION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ResizeEMS% (BYVAL Handle%, BYVAL Pag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andle           EMS Handle returned by CSAllocat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ages            Number of pag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holding the actual number of pages allocated to Handle%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sizes previously allocated memory by a call to CSAllocat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number of pages specified by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ResizeXMS FUNCTION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ResizeXMS% (BYVAL Handle%, BYVAL KB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andle           XMS Handle returned by CSAllocate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KB               Number of KB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if block of memory no r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f successful r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sizes previously allocated memory by a call to CSAllocate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new number of KiloBytes specified by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RotateL FUNCTION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RotateL% (BYVAL Value%, BYVAL Tim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alue            Value to rotate the b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imes            Times to rotate the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holding the new value with the bits ro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otates the bits in Value to the left, it rotates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specified in Times, and returns the new value. If you rotate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 the end of the number they will appear on the right side of i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a number to the left one time you multiply it by two, that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a value faster than using a multi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ts are zero relative, so an INTEGER has 0-15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RotateR FUNCTION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RotateR% (BYVAL Value%, BYVAL Tim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alue            Value to rotate the b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imes            Times to rotate the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holding the new value with the bits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otates the bits in Value to the right, it rotates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specified in Times, and returns the new value. If you rotate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 the end of the number they will appear on the left side of i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e a number to the right one time you divide it by two, that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ve a value faster than using a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ts are zero relative, so an INTEGER has 0-15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aveBMP FUNCTION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SaveBMP% (Layer%, X1%, Y1%, X2%, Y2%, File$, Pa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   Layer to get the im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   The upper lef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   The upper lef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   The lower righ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   The lower righ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le$       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al$             Palette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f couldn't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if couldn't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akes the image between (X1, Y1) and (X2, Y2) and sto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th the BMP format, you must pass the palette as a 768 byte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he palette with CSGet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it must be X1 &lt; X2, and Y1 &lt;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aveBMap FUNCTION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SaveBMap% 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leName     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f couldn't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if couldn't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if there isn't a blende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akes the current blender map stored in memory and sa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$, this way you can create your blender map, store it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ad it in your program to skip the often slow setup of a blende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Library Formats section to know more about the blender ma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avePal FUNCTION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SavePal% (FileName$, Pa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leName     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al               A string of 768 characters holding the palett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f couldn't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if couldn't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akes the palette stored in Pal and stores in File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you can create your palette map, store it in a file and load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skip the often slow setup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Library Formats section to know more about the palet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etBit FUNCTION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SetBit% (BYVAL Value%, BYVAL B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alue         Value to set the b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t           Bit number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value with th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ets the bit specified in Bit to Value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ts are zero relative, so an INTEGER has 0-15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hiftL FUNCTION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ShiftL% (BYVAL Value%, BYVAL Tim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alue            Value to shift b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imes            Times to shift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holding the new value with the bits sh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ifts the bits in Value to the left, it shifts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specified in Times, and returns the new value. If you shift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 the end of the number they will be lost. When you shift a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ne time you multiply it by two, that way you can double a valu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using a multiply. The bits are zero relative, so an INTEGER has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hiftR FUNCTION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ShiftR% (BYVAL Value%, BYVAL Tim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alue            Value to shift b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imes            Times to shift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holding the new value with the bits sh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ifts the bits in Value to the right, it shifts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specified in Times, and returns the new value. If you shift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 the end of the number they will be lost. When you shift a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one time you divide it by two, that way you can halve valu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divide. The bits are zero relative, so an INTEGER has 0-15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ize FUNCTION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Size% (BYVAL X1%, BYVAL Y1%, BYVAL X2%, BYVAL Y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   The upper lef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   The upper lef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   The lower righ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   The lower righ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in bytes of the sprite in the box (X1, Y1) and (X2, 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size in bytes needed to DIMension the arr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the sprite in (X1, Y1) and (X2, Y2). Remember that it must be X1 &lt; 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1 &lt;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napShot FUNCTION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SnapShot% (File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leName          The name of the file to store the BM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f couldn't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if couldn't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akes whatever it's on screen and saves on a 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oundDone FUNCTION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SoundDone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if there is not a sou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if there is a sou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DMA chip status, it returns 1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still playing, 0 if no sound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TimerFlag FUNCTION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TimerFlag% (BYVAL WhichTim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ichTimer     Timer to get the flag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if the given timer hasn't t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f the given timer has ti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flag of the given timer. If it returns 1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imer has ticked, 0 otherwise. When you call this fun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imer has ticked (and hence this function returns 1)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0 so you can wait for the next tick. This function won't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moX timer hasn't been installed or the given timer hasn't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ection "Using the tim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TimerTicks FUNCTION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TimerTicks&amp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NG number holding the number of timer ticks sinc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timer ticks since power on, it'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eed testing. There are 18.2 of this ticks on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isn't related to the CosmoX timer, so it will work if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n't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ToggleBit FUNCTION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ToggleBit% (BYVAL Value%, BYVAL Bi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alue         Value to toggle the b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t           Bit number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value with the bit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oggles the bit specified in Bit to Value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ts are zero relative, so an INTEGER has 0-15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TotalDiskSpc FUNCTION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TotalDiskSpc&amp; (BYVAL DriveNumb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riveNumber         The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NG holding the total bytes of space in Driv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total bytes disk space in DriveNumber.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0 for the default drive, 1 for the drive A, 2 for the drive B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TotalDrives FUNCTION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TotalDrive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holding number of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number of logical drives in the system.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ree, for example, means that A:, B: and C: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TotalEMS FUNCTION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TotalEMS&amp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LONG holding the total amount of KB of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total amount of free KiloBytes of EM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TotalEMSPages FUNCTION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TotalEMSPage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holding the total amount of pages in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total amount of KiloBytes of EMS pag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. A page is 16 KB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TotalXMS FUNCTION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TotalXMS&amp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LONG holding the total amount of KB of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total amount of free kilobytes of XM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VectorDot FUNCTION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VectorDot! (Vec1Seg%, Vec1Off%, Vec2Seg%, Vec2Off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1Seg%        Segment of firs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1Off%        Offset of firs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2Seg%        Segment of seco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2Off%        Offset of second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precision number holding the dot product of the given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2 vectors, this function returns the dot product of them.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operation is used in 3D-Shading, if the vectors are uni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t product is equal to the cosine of the angle between th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this kind of things doesn't make sense to you, look for a good 3D tu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Ver FUNCTION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Ver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holding the current librar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library version in an INTEGER value.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represents the major version number and the low byte, the l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XAllocateXMS FUNCTION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XAllocateXMS% (BYVAL KB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B          Number of KB to allocate from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XMS handle that you need to continue operating this memory and to fr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the same as CSAllocateXMS, but it uses Supe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calls, so you can allocate  all the free memory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rmal routines has a 64 MB limit), you free memory alloc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the same as normal XMS (with CSDeallocateX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XFreeXMS FUNCTION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XFreeXMS&amp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LONG holding the free KBs of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amount of free kilobytes of XM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 present in the system, but this routine uses the Supe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calls, so it returns all the free memory (normal routine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MB limit), if you don't need more than 64 MB then use the norm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XMSHandles FUNCTION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XMSHandles%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free XMS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s returns the number of free XMS handles, it's useful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handles are free so you don't get an error alloca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XMSVersion FUNCTION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XMSVersion$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holding the XMS version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version of the XMS implementation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call CSDetectXMS before using any of the other XM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syste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XNormal FUNCTION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XNormal! (Vec1Seg%, Vec1Off%, Vec2Seg%, Vec2Off%, Vec3Seg%, Vec3Off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1Seg%        Segment of firs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1Off%        Offset of firs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2Seg%        Segment of seco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2Off%        Offset of seco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3Seg%        Segment of thir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3Off%        Offset of third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precision number holding the X part of the polygon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3 vectors (in clockwise order), this function returns the X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vector of the polygon (a normal vector is a vector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iven polygon), this kind of thing is useful when doing 3D-Sh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in conjunction with CSYNormal and CSZNormal to get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XResizeXMS FUNCTION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XResizeXMS% (BYVAL Handle%, BYVAL KB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andle           XMS Handle returned by CSXAllocate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KB               Number of KB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if block of memory no r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f successful r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sizes previously allocated memory by a call to CSXAllocate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new number of KiloBytes specified by KB, this functio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ResizeXMS only that it works with Super Extended Memory, this i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 all the memory the system has (the normal routines have a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MB), it is recommended that you use the normal routines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ll that memory (64 MB is OK, I guess =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XTotalXMS FUNCTION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XTotalXMS&amp;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LONG holding the total of free KB of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the total amount of free kilobytes of XM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, but this routine uses the Super Extended Memory call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ll the free memory (normal routines has a 64 MB limit)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need more than 64 MB then use the norm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YNormal FUNCTION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YNormal! (Vec1Seg%, Vec1Off%, Vec2Seg%, Vec2Off%, Vec3Seg%, Vec3Off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1Seg%        Segment of firs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1Off%        Offset of firs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2Seg%        Segment of seco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2Off%        Offset of seco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3Seg%        Segment of thir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3Off%        Offset of third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precision number holding the Y part of the polygon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3 vectors (in clockwise order), this function returns the 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vector of the polygon (a normal vector is a vector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iven polygon), this kind of thing is useful when doing 3D-Sh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in conjunction with CSXNormal and CSZNormal to get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ZNormal FUNCTION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CSZNormal! (Vec1Seg%, Vec1Off%, Vec2Seg%, Vec2Off%, Vec3Seg%, Vec3Off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1Seg%        Segment of firs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1Off%        Offset of firs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2Seg%        Segment of seco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2Off%        Offset of seco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3Seg%        Segment of thir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3Off%        Offset of third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precision number holding the Z part of the polygon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3 vectors (in clockwise order), this function returns the Z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mal vector of the polygon (a normal vector is a vector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given polygon), this kind of thing is useful when doing 3D-Sh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in conjunction with CSXNormal and CSYNormal to get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AntiAliase SUB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AntiAliase (BYVAL Lay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to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performs bilinear filtering in the given layer, this sub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cool effects like smoothing a layer, blurring, etc., it needs a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BlackPal SUB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BlackPal (BYVAL FirstCol%, BYVAL LastCol%, BYVAL Red%, BYVAL Green%, BYVAL Blu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rstCol      The firs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stCol       The las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ed           The red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reen         The green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lue          The blue h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ets the colors between the first and last color index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red, green and blue hues. The last color index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first and be in the range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Box SUB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Box (BYVAL Layer%, BYVAL X1%, BYVAL Y1%, BYVAL X2%, BYVAL Y2%, BYVAL 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to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The upper lef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The upper lef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The lower righ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The lower righ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The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draws an empty box in the given layer with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1, Y1) and lower right corner (X2, Y2) with the specifi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it's not clipped so be sure it's on the screen or your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. It doesn't need that x1 &lt; x2 and y1 &lt;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BoxF SUB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BoxF (BYVAL Layer%, BYVAL X1%, BYVAL Y1%, BYVAL X2%, BYVAL Y2%, BYVAL 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to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The upper lef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The upper lef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The lower righ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The lower righ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The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draws a filled box in the given layer with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1, Y1) and lower right corner (X2, Y2) with the specifi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it's not clipped so be sure it's on the screen or your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. It doesn't need that x1 &lt; x2 and y1 &lt;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BoxFB SUB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BoxFB (BYVAL Layer%, BYVAL X1%, BYVAL Y1%, BYVAL X2%, BYVAL Y2%, BYVAL 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to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The upper lef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The upper lef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The lower righ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The lower righ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The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the last one, it just blends the col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using the blender map. If there is no blender map activa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s does nothing. This routine is affected by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n't need that x1 &lt; x2 and y1 &lt;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Button SUB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Button (Layer%, X1%, Y1%, X2%, Y2%, ButCol%, TextCol%, Shadow%, Light%, 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to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The upper lef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The upper lef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The lower righ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The lower righ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utCol        The butt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xtCol       Th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adow        The button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ght         The butto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xt          The butt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draws a button in the given layer, with the upper cor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1, Y1) and lower corner in (X2, Y2), with the specified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Col, the text will be centered in the button and with the given Text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dow and Light parameters are colors that give the button a 3D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it must be X1 &lt; X2, and Y1 &lt; Y2, and the tex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ed in the button, so be sure it fit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Circle SUB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Circle (BYVAL Layer%, BYVAL X%, BYVAL Y%, BYVAL Rad%, BYVAL 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to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The cent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The cent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ad           The radius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The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draws an empty circle in the given layer and with the given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enter on X, Y and with a Rad radius. This sub is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CircleF SUB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CircleF (BYVAL Layer%, BYVAL X%, BYVAL Y%, BYVAL Rad%, BYVAL 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to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The cent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The cent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ad           The radius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The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draws a filled circle in the given layer and with the given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enter on X, Y and with a Rad radius. This sub is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Clear SUB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Clear (BYVAL Layer%, BYVAL 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to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The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clears the given layer to the given color, works almost like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can work on layers, it can set it to a custom color and it'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ClearMMX SUB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ClearMMX (BYVAL Layer%, BYVAL 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 Layer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 Color to clear the lay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is the same as CSClear, it clears the given layer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, but it uses MMX instructions instead of normal ones, so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. You have to call CSDetectMMX before using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orry, if the CPU doesn't support MMX instructions and you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, CosmoX will not use MMX instructions, so the CPU won't cra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to work, you have to call CSDetectMMX before any MMX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Close SUB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Clos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moves the custom keyboard handler, the timer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blender map and sets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unction is very handy when you are using all this stuff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lose them all by yourself. You better put this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ContinueSound SUB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ContinueSoun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continues a sound that was paused with CSPauseSound.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without a paused sound the result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CopyBlock SUB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CopyBlock (BYVAL Source%, BYVAL Destiny%, BYVAL X1%, BYVAL Y1%, BYVAL X2%, BYVAL Y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ource        Sourc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stiny       Destiny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The upper lef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The upper lef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The lower righ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The lower righ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opies the content of the source layer to the destiny 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copies only the given rectangle, not the entire layer,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when doing animation, because you can restore the backgr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the bounding rectangle of a given sprite, not the entire 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make for faster animation (I think this thing is called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 ani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it must be X1 &lt; X2, and Y1 &lt; Y2, or the syste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CopyMatrix SUB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CopyMatrix (BYVAL SMatrixS%, BYVAL SMatrixO%, BYVAL DMatrixS%, BYVAL DMatrixO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MatrixS          Segment of the source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MatrixO          Offset of the source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MatrixS          Segment of the destiny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MatrixO          Offset of the destiny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copies the source matrix to the destin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rix must be a 4x4 array of single precision 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DeallocateEMS SUB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DeallocateEMS (BYVAL 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andle         The EMS handle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will free the EMS memory allocated by CSAllocateEMS i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member to call this function for all the EMS hand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in your program before exiting or the memory will be l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be accessible until the machine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DeallocateXMS SUB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DeallocateXMS (BYVAL Handl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andle         The XMS handle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will free the XMS memory allocated by CSAllocateXMS i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remember to call this function for all the XMS hand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in your program before exiting or the memory will be l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be accessible until the machine is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Delay SUB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Delay (BYVAL Increment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rements      The number of times to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waits the given times for the monitor vertical retrac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useful to delay f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DestroyBMap SUB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DestroyBMap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frees the blender map memory thus destroying it. It return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if there isn't a blende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destroy a blender map it cannot be retrieved and the bl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will not work unless another blender map it'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Ellipse SUB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Ellipse (BYVAL Layer%, BYVAL X%, BYVAL Y%, BYVAL RadX%, BYVAL RadY%, BYVAL 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to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The cent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The cent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adX          The X radius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adY          The Y radius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The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draws an empty ellipse in the given layer with center on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RadX horizontal radius, and a RadY vertical radius,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olor. This sub is affected by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EllipseF SUB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EllipseF (BYVAL Layer%, BYVAL X%, BYVAL Y%, BYVAL RadX%, BYVAL RadY%, BYVAL 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to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The center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The center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adX          The X radius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adY          The Y radius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The draw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draws a filled ellipse in the given layer with center on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RadX horizontal radius, and a RadY vertical radius,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olor. This sub is affected by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FadeIn SUB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FadeIn (FirstCol%, LastCol%, Pa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rstCol      The firs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stCol       The las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al           A string of 768 characters holding the palette to fade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fades the color indexes between FirstCol and LastCol to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iven palette, the palette can be obtained with CSGetPal, CSLoadB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LoadPCX, or CSLoadPal. The palette can also be setup manually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Format Section to know how the palette it'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FadeInStep SUB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FadeInStep (FirstCol%, LastCol%, Pa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rstCol      The firs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stCol       The las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al           A string of 768 characters holding the palette to fade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it's very similar to CSFadeIn except it fades the palette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tep, so to fade the entire palette you need to call this functio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, it's very useful to fade while ani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FadeTo SUB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FadeTo (BYVAL FirstCol%, BYVAL LastCol%, BYVAL Red%, BYVAL Green%, BYVAL Blu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rstCol      The firs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stCol       The las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ed           The red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reen         The green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lue          The blue h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fades the color indexes between FirstCol and LastCol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, green and blue hues, it's very cool because it can fade to an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FadeToStep SUB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FadeToStep (BYVAL FirstCol%, BYVAL LastCol%, BYVAL Red%, BYVAL Green%, BYVAL Blu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rstCol      The firs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stCol       The las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ed           The red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reen         The green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lue          The blue h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it's very similar to CSFadeTo except it fades the palette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tep, so to fade the entire palette you need to call this functio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, it's very useful to fade while ani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Get SUB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Get (BYVAL Layer%, BYVAL X1%, BYVAL Y1%, BYVAL X2%, BYVAL Y2%, BYVAL Segment%, BYVAL 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to get the spri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The upper lef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The upper lef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The lower righ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The lower righ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Segment of the array to store the sprite (use VAR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Offset of the array to store the sprite (use VAR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gets the sprite from the given layer, in the (X1, Y1)-(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and stores in the given array address. The array must be DIMens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ormula ((Width * Height) + 4) / 2. To make things easi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CSSize to get the correct value for the sprite. Sprit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sub are compatibles with the ones stored by Q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t's not clipped and the coordinates must be X1 &lt; X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1 &lt; Y2. Different sprites can be stored in the same array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indexes, just make sure that your array is big enough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rites. Also, it is optimized if your sprite width is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GetClipBox SUB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GetClipBox (X1%, Y1%, X2%, Y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INTEGER variable to store the upper lef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INTEGER variable to store the upper lef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INTEGER variable to store the lower righ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INTEGER variable to store the lower righ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tores the current clip box coordinates in the give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GetCol SUB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GetCol (BYVAL Col%, Red%, Green%, Blu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Color index to get the h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ed           INTEGER variable to store the red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reen         INTEGER variable to store the green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lue          INTEGER variable to store the blue h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gets the red, green and blue hues of the given color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ive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GetFont SUB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GetFont (Fon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nt           2048 characters string to stor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gets the current font and stores in Font, Fon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8 characters string, this function is useful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onts in your programs. To know how the font is stor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Library Forma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GetPal SUB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GetPal (Pa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al            768 characters string to store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gets the current palette and stores in Pal, Pal must be a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string. To know how the palette is stored then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orma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GradientPal SUB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GradientPal (Col1%, Col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1          Firs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2          Second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creates a gradient palette by interpolating between the hu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iven color indexes, it can create very cool palettes in the bl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ye, so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GrayPal SUB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GrayPal (BYVAL FirstCol%, BYVAL Last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rstCol      The firs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stCol       The las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ets the colors between the first and last color inde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IdentityMatrix SUB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SUB CSIdentityMatrix (BYVAL MatrixSeg%, BYVAL MatrixOff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rixSeg          Segment of the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rixOff          Offset of the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sets the matrix in the specified memory location to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rix must be a 4x4 array of single precision 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InitRotXMatrix SUB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InitRotXMatrix (BYVAL MatrixSeg%, BYVAL MatrixOff%, BYVAL Cosine!, BYVAL S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rixSeg          Segment of the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rixOff          Offset of the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sine             Cosine of rot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ne               Sine of rot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sets the matrix in the specified memory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axis rotation matrix. Cosine and Sine are single preci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rix must be a 4x4 array of single precision 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InitRotYMatrix SUB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InitRotYMatrix (BYVAL MatrixSeg%, BYVAL MatrixOff%, BYVAL Cosine!, BYVAL S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rixSeg          Segment of the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rixOff          Offset of the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sine             Cosine of rot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ne               Sine of rot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sets the matrix in the specified memory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-axis rotation matrix. Cosine and Sine are single preci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rix must be a 4x4 array of single precision 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InitRotZMatrix SUB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InitRotZMatrix (BYVAL MatrixSeg%, BYVAL MatrixOff%, BYVAL Cosine!, BYVAL S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rixSeg          Segment of the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rixOff          Offset of the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sine             Cosine of rot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ne               Sine of rot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sets the matrix in the specified memory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-axis rotation matrix. Cosine and Sine are single preci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rix must be a 4x4 array of single precision 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InitScaleMatrix SUB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InitScaleMatrix (BYVAL MatrixSeg%, BYVAL MatrixOff%, BYVAL ScaleX!, BYVAL ScaleY!, BYVAL ScaleZ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rixSeg          Segment of the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rixOff          Offset of the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leX             Scaling of the X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leY             Scaling of the 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leZ             Scaling of the Z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sets the matrix in the specified memory location to th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. All the scaling values are single precision 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rix must be a 4x4 array of single precision 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InitText SUB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InitTex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ets the plain 25x80 text video mode (e.g 03h)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stead of SCREEN 0 you can get smaller executabl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InitTransMatrix SUB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InitTransMatrix (BYVAL MatrixSeg%, BYVAL MatrixOff%, BYVAL TransX!, BYVAL TransY!, BYVAL TransZ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rixSeg          Segment of the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rixOff          Offset of the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nsX             Translating value of the X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nsY             Translating value of the 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nsZ             Translating value of the Z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sets the matrix in the specified memory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e matrix. All the translating values are single precision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rix must be a 4x4 array of single precision 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InitVGA SUB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InitVGA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ets the 320x200x256 graphics video mode (e.g 13h)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instead of SCREEN 13 you can get smaller executabl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InstallKeyBoard SUB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InstallKeyBoar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installs the custom keyboard handler, this handler unlike QB 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ead several keys at the same type which is very useful for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applications, this handler uses an internal buffer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so it won't overflow the BIOS default. When you turn on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turn it off,if you fail to do that you will be t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and you will hav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InstallTimer SUB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InstallTimer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install the CosmoX timer, it has to be called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routine or they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up to 16 timers, all running at different speeds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r program speed (frame rate), a game timer,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inutes your program has runn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ection "Using the tim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Line SUB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Line (BYVAL Layer%, BYVAL X1%, BYVAL Y1%, BYVAL X2%, BYVAL Y2%, BYVAL 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to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The first poin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The first poin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The last poin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The last poin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Color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draws a line from point (X1, Y1) to point (X2, Y2)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, with the given color. This sub is affected by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LockKeys SUB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LockKeys (BYVAL LKey%, BYVAL Sta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Key          Lock ke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tate         The new state of the lock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ets the state of the given lock key, if you pass 1 in Stat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will turn on the lock key, if you pass 0 it will turn it o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codes are as follow : NUMLOCK = 0, CAPSLOCK = 1, SCROLLLOCK =  2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ome constant to make it easy for you, refer to the Library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to know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MakePhongPal SUB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MakePhongPal (Ra!, Rd!, Rs!, Ga!, Gd!, Gs!, Ba!, Bd!, Bs!, N%, Col1%, Col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a             Red ambient ligh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d             Red diffuse ligh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s             Red specular ligh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a             Green ambient ligh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d             Green diffuse ligh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s             Green specular ligh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a             Blue ambient ligh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d             Blue diffuse ligh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s             Blue specular ligh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              Specular reflec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1           First color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2           Second color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calculates a palette between the given colors using the p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mination model, you can use it with gouraud-shading to create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g-shaded objects, this is pretty cool if you take in accou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uraud-shading is by far much faster than real phong-sh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 with this function a lot, you can create very cool palettes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try seeing DemoX (CosmoX demonstration), it has a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g-shaded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MapEMS SUB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MapEMS (BYVAL Handle%, BYVAL PhyPage%, BYVAL LogPag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andle        EM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hyPage       Physical page index (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gPage       Logical page in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maps the given logical page of the given handl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page, the physical page index must be in the range 0 to 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value will be ANDed with 3 to avoid problems. The logical p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the range 0 to the number of allocated page minus 1, so they ar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. This function is provided so you can store custom data in EM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layers use the CSMapEMSLayer sub, it is more versatile. Refer to th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for more detaile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MapEMSLayer SUB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MapEMSLayer (BYVAL Handle%, BYVAL LogPag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andle        EM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gPage       Logical page in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maps 4 logical pages allocated in Handle in the EMS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from the given logical page, so your Handle mus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logical pages allocated. This function is more versatile than CSMap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is provided so you can map an entire layer at once, when a 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ed it's ready to use, you must get the frame address with CSGetEMS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EMS Section for more detaile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MatrixMulMatrix SUB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MatrixMulMatrix (BYVAL MatrixSeg%, BYVAL MatrixOff%, BYVAL TMatrixSeg%, BYVAL TMatrixOff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rixSeg          Segment of the source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rixOff          Offset of the source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MatrixSeg         Segment of the 4x4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MatrixOff         Offset of the 4x4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transforms the source matrix by the transformation matrix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it multiplies them together. The result is placed in the sourc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rix must be a 4x4 array of single precision 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MemCopy SUB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MemCopy (BYVAL SSegment%, BYVAL SOffset%, BYVAL DSegment%, BYVAL DOffset%, BYVAL Byt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Segment      Sourc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Offset       Sourc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Segment      Destin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ffset       Destin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ytes        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copies the given number of bytes from the specified sourc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urce offset to the destiny segment and offset, very useful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. This sub is optimized if the number of bytes is multiple of 2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MemSwap SUB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MemSwap (BYVAL Segment1%, BYVAL Offset1%, BYVAL Segment2%, BYVAL Offset2%, BYVAL Byt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1      Fir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1       Firs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2      Seco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2       Seco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ytes         Number of bytes to 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waps the given number of bytes from the specified seg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s, this sub is useful to swap arrays. This sub is optimiz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ytes is multiple of 2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MouseOff SUB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MouseOff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hides the mouse cursor if it is visible. Although the curso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le the mouse 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MouseOn SUB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MouseOn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hows the mouse cursor if it is no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MoveEMS SUB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MoveEMS (BYVAL SHandle%, BYVAL SLogPage%, BYVAL SPageOffset%, BYVAL DHandle%, BYVAL DLogPage%, BYVAL DPageOffset%, BYVAL Length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andle        Source EM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LogPage       Source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PageOffset    Source logical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Handle        Destiny EM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LogPage       Destiny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PageOffset    Destiny logical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ength         Length of EMS to mov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copies the given bytes of EMS memory from source handle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page and source logical page offset to destiny handle,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page and destiny logical page offset, the source and destiny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 the range 0 to 16383 because a logical page is 16K in siz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handle can be the same that destiny handle and the memory can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EMS Section to get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MoveFromEMS SUB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MoveFromEMS (BYVAL Segment%, BYVAL Offset%, BYVAL Handle%, BYVAL LogPage%, BYVAL PageOffset%, BYVAL Length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 Conventional mem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 Conventional memor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andle         Source EM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gPage        Source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ageOffset     Source logical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ength         Length of memory to mov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copies the given bytes of EMS memory from source handle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page and source logical page offset to the given segment and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logical page offset must be in the range 0 to 16383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page is 16K in size. Refer to the EMS Section to get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MoveFromXMS SUB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MoveFromXMS (BYVAL Segment%, BYVAL Offset%, BYVAL Handle%, BYVAL XMSOffset&amp;, BYVAL length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 Conventional mem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 Conventional memor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andle         Source XM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MSOffset      Source XM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ength         Length of memory to mov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copies the given bytes from XMS handle, starting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offset, to the given segment and offset. The length must be even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XMS Section to get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MoveToEMS SUB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MoveToEMS (BYVAL Segment%, BYVAL Offset%, BYVAL Handle%, BYVAL LogPage%, BYVAL PageOffset%, BYVAL Length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 Conventional mem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 Conventional memor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andle         Destiny EM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gPage        Destiny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ageOffset     Destiny logical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ength         Length of memory to mov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copies the given bytes from the specified segment and off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ven logical page in the EMS handle starting in the given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. The destiny logical page offset must be in the range 0 to 16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a logical page is 16K in size. Refer to the EMS Section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MoveToXMS SUB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MoveToXMS (BYVAL Segment%, BYVAL Offset%, BYVAL Handle%, BYVAL XMSOffset&amp;, BYVAL length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 Conventional mem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 Conventional memor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andle         Destiny XM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MSOffset      Destiny XM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ength         Length of memory to mov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copies the given bytes from the given segment and offset to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, starting in the specified XMS offset. The length must be even.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XMS Section to get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MoveXMS SUB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MoveXMS (BYVAL SHandle%, BYVAL SOffset&amp;, BYVAL DHandle%, BYVAL DOffset&amp;, BYVAL Length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andle        Source XM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Offset        Source XM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Handle        Destiny XM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ffset        Destiny XM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ength         Length of EMS to mov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copies the given bytes from the given source XMS handl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pecified source XMS offset to destiny XMS handle, star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destiny XMS offset. The length must be even. If the memory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guaranteed to work properly. Refer to the XMS Section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NegativePal SUB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NegativePal (BYVAL FirstCol%, BYVAL Last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rstCol      The firs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stCol       The las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inverses the colors between the first and last color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ing a negative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auseSound SUB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PauseSoun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pauses a sound that is currently playing. If there is n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then the result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copy SUB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Pcopy (BYVAL Source%, BYVAL Destin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ource        The sourc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stiny       The destiny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copies the given source layer to destiny layer. The data in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is lost. This is used to create double buffered animation an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copyB SUB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PcopyB (BYVAL Source%, BYVAL Destin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ource        The sourc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stiny       The destiny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copies transparently the given source layer to destiny lay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 destiny layer is blended to source layer using the current b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. If there is not a blender map present this sub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copyC SUB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PcopyC (BYVAL Source%, BYVAL Destiny%, BYVAL 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ource        The sourc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stiny       The destiny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copies transparently the given source layer to destiny lay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zero pixels are drawn using the giv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copyMMX SUB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PcopyMMX (BYVAL Source%, BYVAL Destin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ource         Sourc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stiny        Destiny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CSPcopy, this routine copies the source layer to the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to create double buffered animation, but this one uses MMX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operation even faster. You have to call CSDetectMMX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orry, if the CPU doesn't support MMX instructions and you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, CosmoX will not use MMX instructions, so the CPU won't cra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to work, you have to call CSDetectMMX before any MMX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copyT SUB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PcopyT (BYVAL Source%, BYVAL Destin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ource        The sourc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stiny       The destiny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copies transparently the given source layer to destiny lay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ful to draw your sprites in one layer, your backgroun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and copying them to the screen. Also, to create a parallax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laySound SUB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PlaySound (BYVAL SoundSeg%, BYVAL SoundOff&amp;, BYVAL SoundSize&amp;, BYVAL Freq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oundSeg      Segment of the soun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oundOff      Offset of the soun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oundSize     Size of the soun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req          Frequency to play the soun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plays the sound stored in the given buffer at the given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sound tells how many bytes (samples) will be 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is played with a DMA transfer so the sound will be 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while your program continue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oke SUB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Poke (BYVAL Segment%, BYVAL Offset%, BYVAL Valu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   Segment to pok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   Offset to pok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alue            INTEGER valu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orks the same as QB POKE, but you specify the seg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, so it is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oke16 SUB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Poke16 (BYVAL Segment%, BYVAL Offset%, BYVAL Valu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   Segment to pok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   Offset to pok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alue            INTEGER valu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orks the same as QB POKE, but you specify the seg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nd it writes two bytes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oke32 SUB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Poke32 (BYVAL Segment%, BYVAL Offset%, BYVAL Value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   Segment to pok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   Offset to pok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alue            LONG valu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orks the same as QB POKE, but you specify the seg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nd it writes four bytes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rint SUB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Print (Layer%, X%, Y%, Text$, 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wher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X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Y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xt          Tex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prints the given text on the given layer with the specifi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uses the VGA BIOS font by default but you can use anoth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 with CSLoadFont or CSSetFont. The X and Y are pixels uni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ells like QB so you can put your text anywhere on the lay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supports transparency so it will not draw the black box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like QB. If you pass -1 or the CENTERED constant (see Library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) in the X parameter, the text will be centered on the screen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is affected by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rintBlended SUB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PrintBlended (Layer%, X%, Y%, Text$, 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wher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X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Y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xt          Tex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is the same as CSPrint, the difference is that this sub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blending the colors with the current blender map.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ender map present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rintBold SUB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PrintBold (Layer%, X%, Y%, Text$, 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wher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X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Y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xt          Tex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is the same as CSPrint, the difference is that this sub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giving it a bol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rintReversed SUB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PrintReversed (Layer%, X%, Y%, Text$, 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wher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X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Y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xt          Tex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is the same as CSPrint, the difference is that this sub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vertical mirr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rintShadow SUB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PrintShadow (Layer%, X%, Y%, Text$, Col%, Shadow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wher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X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Y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xt          Tex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adow        Color of the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is the same as CSPrint, the difference is that this sub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giving it a shadow effect using the Shadow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rintSolid SUB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PrintSolid (Layer%, X%, Y%, Text$, FCol%, B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wher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X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Y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xt          Tex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Col          Foreground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Col          Background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is the same as CSPrint, the difference is that this sub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solidly with the given colors, and it's not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rintTextured SUB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PrintTextured (Layer%, X%, Y%, 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wher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X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Y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xt          Tex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is the same as CSPrint, the difference is that this sub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using the current text texture. The texture is 8x8 bitma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CSPrintTextured with color it should use to draw a given pix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texture is all pixels white, but thi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Text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rojectVector SUB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ProjectVector (BYVAL Vec3DSeg%, BYVAL Vec3DOff%, BYVAL Vec2DSeg%, BYVAL Vec2DOff%, BYVAL ZEy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3dSeg         Segment of 3D vector to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3dOff         Offset of 3D vector to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2DSeg         Segment of 2D vector to store the projec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c2DOff         Offset of 2D vector to store the projec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Eye             ZEye value (used in the projection formul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projects the given 3D vector to a 2D vector to give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 perspective. The given 3D vector must be 3 single precision val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s X, the second Y and the third is Z. The 2D vector is tw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, X and Y. There are 2 TYPES definitions in the INCLUDE fil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m instead (These are Vector3DType and Vector2D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set SUB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Pset (BYVAL Layer%, BYVAL X%, BYVAL Y%, BYVAL 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wher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X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Y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Pixe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ets the pixel (X, Y) in the given layer, with the specifi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setB SUB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Pset (BYVAL Layer%, BYVAL X%, BYVAL Y%, BYVAL 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wher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X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Y position of upper left corner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Pixe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ets the pixel (X, Y) in the given layer, with the specif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blender map. If there isn't a blender map present then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hing. This routine is affected by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PushButton SUB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PushButton (Layer%, X1%, Y1%, X2%, Y2%, ButCol%, TextCol%, Shadow%, Light%, 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to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The upper lef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The upper lef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The lower righ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The lower righ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utCol        The butt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xtCol       Th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adow        The button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ght         The button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xt          The butt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 is used in conjunction with CSButton to give the eff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ing button, that is, you draw a button with CSButton and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etects a click on the button (or any other response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CSPushButton with the same parameters that CSButton and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ushing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RemoveKeyBoard SUB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RemoveKeyBoar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turns off the custom keyboard handler. Don't forget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before exiting your programs and that when you turn off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handler the other keyboard routine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RemoveTimer SUB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RemoveTimer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removes the CosmoX timer, resets all timer flags,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timer to its default frequency. When you call this sub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routines won't work (except CSInstallTimer, of course)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this sub before exiting your program or it may crash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ection "Using the tim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ResetFont SUB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ResetFon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ets the current font to the old VGA BIOS character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ResetMouse SUB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ResetMous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ets the old mouse cursor, sets the mouse range to all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ts the default mous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ResetTicks SUB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ResetTicks (BYVAL WhichTim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ichTimer     Timer to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resets the given timer tick counter. The tick counter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imes the given timer has ticked since it was set. Thi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work if the CosmoX timer hasn't been installed or the give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n't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ection "Using the tim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RotatePalB SUB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RotatePalB (BYVAL FirstCol%, BYVAL Last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rstCol      The firs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stCol       The las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rotates backwards the palette in the given color index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Col and LastCol. LastCol must be greater than Firs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RotatePalF SUB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RotatePalF (BYVAL FirstCol%, BYVAL Last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rstCol      The firs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stCol       The last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rotates the palette in the given color indexes between First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Col in a forward manner. LastCol must be greater than Firs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croll SUB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croll (BYVAL Layer%, BYVAL Pixels%, BYVAL Directio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Layer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ixels        Number of pixel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ion     Direction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crolls the given layer the given number of pixel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. The direction codes are as follow :  UP = 0, DOWN = 1, LEFT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= 3, there are some constants to make this easy too. The scroll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filled with garbage so is up to you to draw new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crollArea SUB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crollArea (BYVAL Layer%, BYVAL X1%, BYVAL Y1%, BYVAL X2%, BYVAL Y2%, BYVAL Directio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Layer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The upper lef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The upper lef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The lower righ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The lower righ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ion     Direction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crolls the area in the given layer formed by the box (X1, Y1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2, Y2). It scrolls one pixel at a time in the given dir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codes are as follow :  UP = 0, DOWN = 1, LEFT = 2, RIGHT = 3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ome constants to make this easy too. The scrolled area will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garbage so is up to you to draw new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etBMap FUNCTION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etBMap (BYVAL ForeColor%, BYVAL BackColor%, BYVAL NewColo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reColor      The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ackColor     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ewColor       The color to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 sets in the blender map the given combination of fore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 to the specified color. This makes it easy to creat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ffects, like translucency. If there isn't a blender map, this sub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. If you don't understand what's a blender map refer to the B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etClipBox SUB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etClipBox (BYVAL X1%, BYVAL Y1%, BYVAL X2%, BYVAL Y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Upper lef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Upper lef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Lower righ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Lower righ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ets the clip box coordinates to the given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etCol SUB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etCol (BYVAL Col%, BYVAL Red%, BYVAL Green%, BYVAL Blu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Color index to get the h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ed           The new red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reen         The new green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lue          The new blue h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ets the red, green and blue hues of the giv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etDrive SUB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etDrive (Driv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rive           A character that represents the new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ets the current drive to the given one. The parame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that represents the drive, like "A" will set drive A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etFont SUB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etFont (Fon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ont          The new font to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ets the given font as the next to be used by the tex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passed must be a 2048 characters string holding the graph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nt. To see more about the format used by the fonts function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ibrary Forma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etMouseCursor SUB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etMouseCursor (HotX%, HotY%, Cursor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otX          The hot X coordinat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otY          The hot Y coordinat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rsor        64 characters STRING holding the new cursor to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ets the mouse cursor shape to the given one. The cursor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characters string holding the screen mask and the xor mask. T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the cursor format refer to the Library Forma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etMouseRange SUB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etMouseRange (BYVAL X1%, BYVAL Y1%, BYVAL X2%, BYVAL Y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The upper lef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The upper lef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The lower righ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The lower righ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ets the mouse range to the given one. This is,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go out of the give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etMouseSpeed SUB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etMouseSpeed (BYVAL XSpeed%, BYVAL YSpee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Speed        The horizontal speed (defaul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Speed        The vertical speed (default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ets the mouse vertical and horizontal speed to the new given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etMouseXY SUB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etMouseXY (BYVAL X%, BYVAL 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Ne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Ne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ets the mouse in the give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etPal SUB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etPal (Pal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Pal           768 characters string holdi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ets the current palette to the new given one. For detai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refer to the Library Forma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etTextSpacing SUB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etTextSpacing (BYVAL TextSpacin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xtSpacing        INTEGER value holding the new text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changes the text spacing to the new specified on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ing is 8, if you decrease this value you'll get a more compa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etTimer SUB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etTimer (BYVAL WhichTimer%, BYVAL Millisecs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ichTimer     Tim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lisecs      The number of milliseconds the timer will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ets the given timer to the given frequency (in milli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up to 16 timers (numbered 0 to 15). The numbers of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iseconds must be a multiple of 5 or it won't be updated accu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done it this way so Windows won't complain about it (tel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should run in DOS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equency can be of 5 milliseconds up to 2147483645 (596 hours I gue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given time has passed a flag will be set for that timer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at flag with CSTimerFlag), and a counter will be incremented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heck that counter with CSElapsedTicks). This sub won't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moX timer hasn't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ection "Using the tim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ort SUB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ort (BYVAL RecordSeg%, BYVAL RecordOff%, BYVAL NumOfRecords%, BYVAL SizeOfRecord%, BYVAL IndexKe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ecordSeg          The recor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ecordOff          The recor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umOfRecords       Number of records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izeOfRecords      Record size (must be multiple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dexKey           Offset of the index key (must b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orts an array of records using an optimized bubble s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of records can be of any size but it must be a multiple of 2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limit on the  number of records that can be sorted. The RecordS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Off parameters specify the memory location of the first rec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, it sorts the given number of records, IndexKey is the off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 of an INTEGER value to be used as the so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prite SUB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prite (BYVAL Layer%, BYVAL X%, BYVAL Y%, BYVAL Segment%, BYVAL Offse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were to put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The upper left X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The upper left Y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The segmen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The Offse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uts the sprite stored in the given array on the given layer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coordinates. This sub works almost like PUT but doesn't dra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 allowing transparency. Also, this sub is affected by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priteB SUB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priteB (BYVAL Layer%, BYVAL X%, BYVAL Y%, BYVAL Segment%, BYVAL Offse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were to put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The upper left X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The upper left Y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The segmen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The Offse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works like CSSprite but it will blend the colors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nder map. If there isn't a blender map present this sub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Blender Map sec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priteC SUB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priteC (BYVAL Layer%, BYVAL X%, BYVAL Y%, BYVAL Segment%, BYVAL Offset&amp;, BYVAL 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were to put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The upper left X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The upper left Y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The segmen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The Offse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Color to use on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works like CSSprite but it will draw all non-zero colo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olor. Useful to show when an enemy has been hit or for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priteF SUB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priteF (BYVAL Layer%, BYVAL X%, BYVAL Y%, BYVAL Segment%, BYVAL Offse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were to put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The upper left X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The upper left Y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The segmen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The Offse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works also puts a sprite but it uses a very fast algorith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support clipping and transparency. It is optimized if your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ower of two or four (If they are a power of 4, this will f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priteFlipH SUB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priteFlipH (BYVAL Layer%, BYVAL X%, BYVAL Y%, BYVAL Segment%, BYVAL Offse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were to put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The upper left X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The upper left Y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The segmen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The Offse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works like CSSprite but it will draw a horizontally flipped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priteFlipV SUB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priteFlipV (BYVAL Layer%, BYVAL X%, BYVAL Y%, BYVAL Segment%, BYVAL Offse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were to put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The upper left X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The upper left Y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The segmen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The Offse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works like CSSprite but it will draw a vertically flipped sp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priteFlipped SUB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priteFlipped (BYVAL Layer%, BYVAL X%, BYVAL Y%, BYVAL Segment%, BYVAL Offse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were to put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The upper left X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The upper left Y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The segmen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The Offse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works like CSSprite but it will draw the sprite both ver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ly f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priteO SUB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priteO (BYVAL Layer%, BYVAL X%, BYVAL Y%, BYVAL Segment%, BYVAL Offset&amp;, BYVAL Operatio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were to put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The upper left X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The upper left Y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The segmen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The Offse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ration     Bit wise operation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works like CSSprite but it will apply the specified bit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when placing the sprite. The operation codes are as foll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= 0, AND = 1, OR = 2. There are also some constant too make it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Library Constan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priteR SUB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priteR (BYVAL Layer%, BYVAL X%, BYVAL Y%, BYVAL Angle%, BYVAL Segment%, BYVAL Offse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were to put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The upper left X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The upper left Y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gle         The angle of rotation (0-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The segmen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The Offse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rotates the sprite pointed by Segment and Offset,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arency and clipping. The angle must be 0-359 or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priteRZ SUB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priteRZ (BYVAL Layer%, BYVAL X%, BYVAL Y%, BYVAL NewWidth%, BYVAL NewHeight%, BYVAL Angle%, BYVAL Segment%, BYVAL Offset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were to put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The upper left X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The upper left Y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ewWidth      New sprit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ewHeight     New sprit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gle         The angle of rotation (0-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The segmen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The Offse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last one, this routines rotates the given sprite, bu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s it to the given width and height. This is, it applies a roto-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. This routine supports clipping and transparency. Don't fo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gle must be (0-3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SpriteS SUB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SpriteS (BYVAL Layer%, BYVAL X%, BYVAL Y%, BYVAL NewWidth%, BYVAL NewHeight%, BYVAL Segment%, BYVAL 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were to put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             The upper left X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             The upper left Y position of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ewWidth      New sprit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ewHeight     New sprit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The segmen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The Offset of the array holding the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works like CSSprite but it will draw a scaled spri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dimensions. You can easily stretch and shrink a sprite with this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is affected by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TextTexture SUB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TextTexture (BYVAL Segment%, BYVAL 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       The segment of the array holding the textu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ffset        The Offset of the array holding the textur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ets the font texture used by CSPrintTextured. The arra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bytes long, the texture is a 8x8 bitmap that shows CSPrintTextur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to use in the a given pixel. The most easy way to fill a texture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DATA statements and READ them in an INTEGER array. Refer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 Section to get more info and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TextureWidth SUB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TextureWidth (BYVAL NewWidt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ewWidth      New width of texture to use with textu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sets the width of texture to use on subsequent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d triangle routines (CSTriT, CSTriTB, CSTriTF). The width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 of 2, the maximum width is 256, if you give a greater valu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ed, all others values will be rounded to the last power of 2 (i.e.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128, 70 will be 64, etc.). The default value is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Tri SUB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Tri (Layer%, X1%, Y1%, X2%, Y2%, X3%, Y3%, 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Layer to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X coordinate of the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Y coordinate of the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X coordinate of the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Y coordinate of the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3            X coordinate of the thir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3            Y coordinate of the thir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Color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draws an empty triangle on the given layer with the giv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1,Y1), (X2, Y2) and (X3, Y3) are the vertexes of the triangle. This su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by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TriF SUB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TriF (BYVAL Layer%, BYVAL X1%, BYVAL Y1%, BYVAL X2%, BYVAL Y2%, BYVAL X3%, BYVAL Y3%, BYVAL 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Layer to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X coordinate of the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Y coordinate of the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X coordinate of the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Y coordinate of the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3            X coordinate of the thir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3            Y coordinate of the thir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Color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draws a flat-shaded triangle on the given layer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 (X1,Y1), (X2, Y2) and (X3, Y3) are the vertexes of the triang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is affected by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TriFB SUB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TriFB (BYVAL Layer%, BYVAL X1%, BYVAL Y1%, BYVAL X2%, BYVAL Y2%, BYVAL X3%, BYVAL Y3%, BYVAL Co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Layer to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X coordinate of the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Y coordinate of the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X coordinate of the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Y coordinate of the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3            X coordinate of the thir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3            Y coordinate of the thir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           Color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draws a flat-shaded triangle on the given layer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 (X1,Y1), (X2, Y2) and (X3, Y3) are the vertexes of the triang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are blended with the background using the current blender ma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n't a blender map present this function does nothing. This su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by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TriG SUB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TriG (BYVAL Layer%, BYVAL X1%, BYVAL Y1%, BYVAL Col1%, BYVAL X2%, BYVAL Y2%, BYVAL Col2%, BYVAL X3%, BYVAL Y3%, BYVAL Col3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Layer to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X coordinate of the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Y coordinate of the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1          Color of the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X coordinate of the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Y coordinate of the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1          Color of the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3            X coordinate of the thir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3            Y coordinate of the thir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3          Color the third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draws a gouraud-shaded triangle on the given layer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. (X1,Y1), (X2, Y2) and (X3, Y3) are the vertexes of the triangle. Col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2 and Col3 are the colors of their respective vertexes. This su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ed by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TriGB SUB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TriGB (BYVAL Layer%, BYVAL X1%, BYVAL Y1%, BYVAL Col1%, BYVAL X2%, BYVAL Y2%, BYVAL Col2%, BYVAL X3%, BYVAL Y3%, BYVAL Col3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Layer to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X coordinate of the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Y coordinate of the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1          Color of the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X coordinate of the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Y coordinate of the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1          Color of the seco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3            X coordinate of the thir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3            Y coordinate of the thir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l3          Color the third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draws an gouraud-shaded triangle on the given layer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. (X1,Y1), (X2, Y2) and (X3, Y3) are the vertexes of the triangle. Col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2 and Col3 are the colors of their respective vertexes. Th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nded with the background, if there isn't a blender map present thi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hing. This sub is affected by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TriT SUB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TriT (BYVAL Layer%, BYVAL X1%, BYVAL Y1%, BYVAL X2%, BYVAL Y2%, BYVAL X3%, BYVAL Y3%, BYVAL U1%, BYVAL V1%, BYVAL U2%, BYVAL V2%, BYVAL U3%, BYVAL V3%, BYVAL TSeg%, BYVAL TOff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Layer where to draw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X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Y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X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Y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3          X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3          Y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U1          X coordinate of first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1          Y coordinate of first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U2          X coordinate of secon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2          Y coordinate of secon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U3          X coordinate of thir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3          Y coordinate of thir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Seg        Array segment holding the texture (use VAR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Off        Array offset holding the texture (use VAR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draws an texture-mapped triangle on the given layer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. (X1,Y1), (X2, Y2) and (X3, Y3) are the vertexes of the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ure used must be stored in the array with GET or CSGet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must be a power of 2 and equal to the last call to CSTextur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it's 64). Each vertex has it's own texture coordinat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on the texture. This is affected by the clipp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TriTB SUB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TriTB (BYVAL Layer%, BYVAL X1%, BYVAL Y1%, BYVAL X2%, BYVAL Y2%, BYVAL X3%, BYVAL Y3%, BYVAL U1%, BYVAL V1%, BYVAL U2%, BYVAL V2%, BYVAL U3%, BYVAL V3%, BYVAL TSeg%, BYVAL TOff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Layer where to draw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X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Y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X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Y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3          X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3          Y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U1          X coordinate of first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1          Y coordinate of first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U2          X coordinate of secon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2          Y coordinate of secon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U3          X coordinate of thir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3          Y coordinate of thir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Seg        Array segment holding the texture (use VAR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Off        Array offset holding the texture (use VAR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is the same as CSTriT, but it draws the triangle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nder map. If there is no blender map this sub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TriTF SUB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TriTF (BYVAL Layer%, BYVAL X1%, BYVAL Y1%, BYVAL X2%, BYVAL Y2%, BYVAL X3%, BYVAL Y3%, BYVAL U1%, BYVAL V1%, BYVAL U2%, BYVAL V2%, BYVAL U3%, BYVAL V3%, BYVAL TSeg%, BYVAL TOff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Layer where to draw the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X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Y coordinate of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X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Y coordinate of the seco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3          X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3          Y coordinate of the thir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U1          X coordinate of first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1          Y coordinate of first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U2          X coordinate of secon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2          Y coordinate of secon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U3          X coordinate of thir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V3          Y coordinate of third vertex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Seg        Array segment holding the texture (use VAR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Off        Array offset holding the texture (use VAR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is the same as CSTriT (texture-mapped triangle), bu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inear-filtering when drawing so you get better looking triang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problem is that it has some drawbacks and rules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 little slower than CSTriT, it does some adds and shif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 a pixel, though this isn't that bad. (DQB uses 8 multi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need a gradi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need to create your textures using colors that are near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, if you draw a pixel with color 84 then don't draw the next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olor 3, because the routine averages the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you give the U and V coordinates (in texture space) don'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ges as coordinates, for example, if your texture is 64x6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give the coordinates 0,0 - 63,0 - 63,63, giv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1 - 62,1 - 62,62, this way the routine is not going to aver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th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ollow these rules then you'll get cool-looking texture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ngles with the best use of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TurnBlasterOn SUB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TurnBlasterOn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enables the sound card speaker. If the speaker is disabled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will be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TurnBlasterOff SUB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TurnBlasterOff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disables the sound card speaker. If the speaker is disab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ound will be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UnitVector SUB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UnitVector (BYVAL SVecSeg%, BYVAL SVecOff%, BYVAL DVecSeg%, BYVAL DVecOff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VecSeg%        Segment of firs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VecOff%        Offset of firs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VecSeg%        Segment of seco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VecOff%        Offset of second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 vector this sub calculates its unit vector, this is, that i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-1 and 1, again, this thing is used a lot in 3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VectorMulMatrix SUB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VectorMulMatrix (BYVAL SVecSeg%, BYVAL SVecOff%, BYVAL MatSeg%, BYVAL MatOff%, BYVAL DVecSeg%, BYVAL DVecOff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VecSeg            Segment of the sourc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VecOff            Offset of the sourc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Seg             Segment of the 4x4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tOff             Offset of the 4x4 transform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VecSeg            Segment of the destiny 4x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VecOff            Offset of the destiny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transforms the source vector by the transformation matrix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it multiplies them together. The result is placed in the destiny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must be 3 single precision numbers, the first number is 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is Y and the third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rix must be a 4x4 array of single precision floating-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WaitKey SUB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WaitKey (BYVAL ScanCod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canCode      Scan code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waits for the user to press the key with the given scan c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-1 or the ANYKEY constant, this sub waits for the user to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only works when the custom keyboard handl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WaitRetrace SUB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WaitRetrac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waits for the monitor vertical re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WaitTimer SUB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WaitTimer (BYVAL WhichTim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ichTimer     Timer to w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waits till the flag of the given timer is set, this is, it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l its next tick. This sub won't work if the CosmoX timer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or if the given timer hasn't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Win SUB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Win (BYVAL Layer%, BYVAL X1%, BYVAL Y1%, BYVAL X2%, BYVAL Y2%, BYVAL WinCol%, BYVAL Shadow%, BYVAL Ligh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to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The upper lef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The upper lef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The lower righ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The lower righ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inCol        The win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adow        The window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ght         The window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draws something like a window but with any display on it.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n empty window on the given layer and with the given col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coordinates. The shadow and light parameters are the col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window a 3D appearance. The points must be X1 &lt; X2 and Y1 &lt; Y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SWindow SUB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SUB CSWindow (Layer%, X1%, Y1%, X2%, Y2%, WinCol%, HeadCol%, TextCol%, Shadow%, Light%, Tex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ayer         The layer to dra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1            The upper lef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1            The upper lef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X2            The lower righ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2            The lower righ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inCol        The win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eadCol       The hea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xtCol       Th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adow        The window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ght         The window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xts         Text to use like a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 draws a window in the given layer on specified coord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olor. The text color will be used printing the text hea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color is the color used in the header rectangle. Text is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like a header. The text will be centered on the header just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s. The shadow and light parameters are colors used to give the window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ance. The points must be X1 &lt; X2 and Y1 &lt; Y2. This is a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and the better way to understand it is seeing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- EMS Memory -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Introduction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your QuickBASIC programs, you can only access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that is, the first 640K of memory, this is because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o when the people at Intel were designing their first process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 that it could only access 1MB of memory (that was a lo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he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640K of memory is the memory that DOS and DOS programs 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maining between 640K and 1 MB is called HIMEM, and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urposes like to load drivers, video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the reason why a normal program can only access thi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 when more people started to make bigger and bigg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ed for more memory was huge, so people at Intel, MicroSoft and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the Expanded Memory System (EMS), with this system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bove 1 MB all the way to 32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How expanded memory works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memory is divided into segments called logical pages. Thes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16K bytes of memory. Your computer accesses logical page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block of memory called a page frame. The page fram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physical pages, pages that the microprocessor can addres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pages are also typically 16K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ge frame serves as a window into expanded memory. Just as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s a window into a large spreadsheet, so the page frame i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gical page of expanded memory can be mapped into (made to appear in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physical pages in the page frame.  Thus, a read or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page actually becomes a read or write to the associate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.  One logical page can be mapped into the page frame for each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ripped this last part from the EMS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means all that?, well, suppose you want to allocate a layer. In mode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ayer has to be 64K in size (320 x 200 = 64000), given that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of EMS is 16K then you allocate 4 pages, that's 4 * 16 = 64K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memory to use like a layer but how you access it?. Well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above says, you map this 64K of memory to a 64K of memory in the HI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he page frame so the processor can access it, then you get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address and there you have it. The layer is ready to use.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write to the page frame and it will be like writing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EMS Layers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know why the heck would you like a layer think on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something in the screen, then you clear it to draw your next 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it again, what you see ??, FLICKER!!!. The screen is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ly because you have the time to see the screen clearing. Thi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gly. With EMS you just set up a layer (or as many as you want)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frame address. Now instead of passing the video memory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functions, pass the page frame address, obviously you d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because you are drawing in a offscreen layer, but now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ayer all at a time to the video memory, clear the layer, star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t, copy it again to video memory and so on, and what you get ?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kerless animation!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ge frame is 64K size so you can only have a layer at a time.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ore than one layer, you have to be constantly remapp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ge frame is divided in 4 pages of 16K of memory just li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ical pages of EMS. To setup a layer just do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ke sure there is a Expanded Memory manager so our program won'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SDetectEMS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You need an EMS Manager to run this program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llocate 4 logical pages ( 4 * 16K = 64K = 1 lay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% = CSAllocateEMS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ke sure there is a free EMS so our program won'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andle%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You need 64K of free EMS to run this program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e get the page frame address and store it in the Layer%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% = CSGetEMS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p the EMS memory, we have pass the Handle we get from CSAllocat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function can know which memory to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MapEMSLayer Handle%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SMapEMSLayer maps 4 logical pages to the 4 pages in the 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the Handle passed doesn't have at least 4 logical pages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our layer is mapped and is accessible we clear our layer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have any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Clear Layer%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 draw someth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Print Layer%, 5, 100, "Expanded memory is useful!!"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pass i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Pcopy Layer%,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hat happens if I want more than one layer ?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locate more memory for them and map them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ayers = 4 log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ayers = 8 log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ayers = 12 log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address and allocate mmmm... 3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% = CSGetEMS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% = CSAllocateEMS(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p the first layer and draw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MapEMSLayer Handle%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Clear Layer%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Print Layer%, 5, 100, "Layer 1"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p the second layer and draw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MapEMSLayer Handle%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Clear Layer%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Print Layer%, 5, 100, "Layer 2"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p the third layer and draw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MapEMSLayer Handle%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Clear Layer%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Print Layer%, 5, 100, "Layer 3"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see how I mapped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located 12 pages ok?, then I map the first, so I give CSMapEMS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MS handle and the logical page where to start mapping. I give 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ime because it is zero relative, so it maps the first fou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ke my first layer, I clear it and print a messag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 map the second layer, this time I pass 4 as the logical pa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mapping this is because the 0, 1, 2, and 3 are the first 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4, 5, 6, and 7 are the second, so when I map the third layer I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as the page where to start so 8, 9, 10, and 11 are my third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easy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don't forget to free the memory you allocate so other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. If you take memory and you don't return it your program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un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ree it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DeallocateEMS Handl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do this with any handle you may have allocated.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only 1 handle and allocate all your memory on it so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ustom data on EMS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just like I said, you can use EMS for your cust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with layers, the only difference it's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let's suppose that we are making a game. This game ha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tes so it can have a very smooth animation. Let's suppos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lso various palettes, some mouse cursors, some fonts and wh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ounds. All this things are going to hog lot of memory, and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n the risk of getting out of memory for our other variable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we do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 we can store it all in EMS memory!!!, this way we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data and we still have our 640K to do some other thing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pproach could be to save all your data on disk files, then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mory you need at run-time, map it and load them in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program. This way you can have all your data at handy.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this on conventional memory and with some Megabytes of data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load some of the data from the disk whenever you need i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ally slow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suppose you need a Megabyte of memory. First you check for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 so your program doesn't crash, then you allocate 64 logica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% = CSAllocateEMS(64)  'Handle% doesn't need to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variable, you can use what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ap an entire 64K segment with CSMapEMSLayer, but you can als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ogical page at a time with CSMapEMS. This sub lets you map an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on your handle to any of the 4 physical pages on the page fr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when your data doesn't fit in 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call it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MapEMS Handle%, PhyPage%,  LogPag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PhyPage is the physical page (0-3) where to map it on the 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gPage that is the logical page to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want to map your 20th logical page on the first phys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MapEMS Handle%, 0,  19   'Remember that logical pages are zero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when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d of caution is that if you map in a specific physical pag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ill the whole page frame, then you must use the right off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or reading to this memory, otherwise, you can write on memory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or cras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a physical page is 16K so the offs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h    - 3FFFh   First physical page offset   (the h at the en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0h - 7FFFh   Second physical page offset   represent hex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0h - BFFFh   Third physical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000h - FFFFh   Fourth physical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map memory on the second physical page, to access it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segment of the page frame with CSGetEMSFrame t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of the second physical page to form the whol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o POKE in your EMS memory in QB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Frame% = CSGetEMS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 SEG = PageFram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KE &amp;H4000, MyVa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 think this is all for this section, but obviously POKE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o the EMS memory is very in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o avoid this better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oving data on, from and to EMS 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before you read this part first read the last on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uilds on the previous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types of moves you can do in E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rom EMS to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rom EMS to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rom conventional memory to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outines are very useful when dealing with custom data on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uppose you have a palette file and you want to store it on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irst load your palette in memory with CSLoadPal (refer to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). Then you just move it to EMS. This is as easy as it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we make sure there is a Expanded Memory manager so our progra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SDetectEMS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You need an EMS Manager to run this program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llocate 1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% = CSAllocateEM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ke sure there is a free EMS so our program won'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andle%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You need 16K of free EMS to run this program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all it's ok we load ou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Pal AS STRING * 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SLoadPal("PALETTE.PAL", Pal)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Could not load PALETTE.P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move it to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MoveToEMS VARSEG(Pal), VARPTR(Pal), Handle%, 0, 0, 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we pass the segment of the palette, next the offset, next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emory, next the logical page I used zero because they ar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, next the offset of the logical page (must be 0-3FFFh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ge is 16K), and last the number of byte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uh??, you can copy up to 1MB of data this way but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enough memory and you give the right logical page (in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ere are enough logical pages after the one you g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rieve your data do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Pal2 AS STRING * 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MoveFromEMS VARSEG(Pal2), VARPTR(Pal2), Handle%, 0, 0, 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ame just that it does the inverse. This copies the data from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that's all about moving EMS and conventional memory.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hat's a waste of memory (allocate 16K of EMS memory to store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!!!) but you can almost store anything that way so you can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move EMS within EMS, you achieve this with the CSMoveEMS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ll it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MoveEMS SHandle%, SLogPage%, SPageOffset%, DHandle%, DLogPage%, DPageOffset%, Length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ndle       is the sourc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gPage      is the source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geOffset   is the offset in the source logical page (remember 0-3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andle       is the destin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ogPage      is the destiny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ageOffset   is the offset in the destiny logical page (remember 0-3FF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at's all about EMS, hope you did understand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in case you didn't understand send me some e-mail and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the sooner I can. Look the About section for contact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- XMS Memory -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Introduction 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lmost same as EMS so read the EMS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guys created this system just that this is called X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emo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How extended memory works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EMS, XMS doesn't use a page frame. What this mea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you can't write directly to XMS. The only way to use it i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rom conventional memory to XMS and from XMS to convention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is is accomplished with some calls to the XMM (Extended Memory 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robably thinking why the heck should you use XMS instead of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t has its advantages, like it is faster because the calls to the X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one directly not with interrupts, you can access 64MB of memor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32MB (supposing that the system has such memory, of course!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is allocated and accessed in KB not in 16K pages so you can sa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(If you read the palette example in the EMS section, you know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 :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refer to use EMS for layers and XMS to store my data, like sprites,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s, im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practical, fast and easy method to do it is, like on the EMS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r data stored in disk files, when your program begins, load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tore it on XMS, load another bit and move onto XMS, and so on t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ll your data on XMS and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rewrite the palette example to use XMS instead of EMS, an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you call CSDetectXMS to see if there is XMS present.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before all other XMS routines because like I said, the X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lled directly and we have to get its addres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SDetectXMS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You need an XMS Manager to run this program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llocate 1K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% = CSAllocateXM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ake sure there is a free XMS so our program won'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andle%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You need 1K of free XMS to run this program!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all it's ok we load ou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 Pal AS STRING * 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SLoadPal("PALETTE1.PAL", Pal)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Could not load PALETTE1.P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move it to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MoveToXMS VARSEG(Pal), VARPTR(Pal), Handle%, 0, 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rst we pass the segment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ext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ext my XM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ext the XMS offset. Note that on XMS all the memory is addressed in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, this means that you reference it with a 32 bits offset and 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 and offsets like norm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last the length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load our second palette in the same variable as the first. (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e the first palette, remember that we stored it on 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SLoadPal("PALETTE2.PAL", Pal)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Could not load PALETTE2.P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move it to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MoveToXMS VARSEG(Pal), VARPTR(Pal), Handle%, 768, 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e the differ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difference is on the XMS offset, it is now 768, why?,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768 bytes is our first palette, and in the next 768 bytes i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example we can use the Pal variable to access all ou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just 768 bytes of conventional memory. That is, if we have 2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s on XMS we can move the one we need into the variable Pal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way and then we can move another into the same variabl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e do some math, we realize that we are saving 15K (768 bytes x 2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memory for our other variables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over data from XMS you call CSMoveFromXMS. Let's se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MoveFromXMS VARSEG(Pal), VARPTR(Pal), Handle%, 0, 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store our first palette in the Pal variable, just ready to u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correctly to  your memory keep and eye on the XMS offset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768 and multiples of it because the palette format is 768 bytes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Library Format for more info on it) but you have to keep and ey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your data so you don't get the wro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e want to recover our palette number 15 we do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MoveFromXMS VARSEG(Pal), VARPTR(Pal), Handle%, 11004, 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got it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move data on XMS to XMS, for that you use CSMoveXM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MoveXMS SHandle%, SOffset&amp;, DHandle%, DOffset&amp;, Length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andle is the sourc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Offset is the sourc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Handle is the destin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ffset is the destin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ength is the number of byt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 some implementations of XMS, all the XMS moves, that i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to XMS, from XMS to conventional and from XMS to X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must be even or it won't work. This is not my faul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xtended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- Blender Maps -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ender map is just a color table, where the drawing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lending look to get the actual color to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ean, it takes the combination of foreground (the pixel to draw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(the pixel that's already there) colors, and look in the 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actua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ee it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we set mode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Ini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SCreateBMap &lt;&gt; 0 THEN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et our combination so if we draw something of color 1 over color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drawing all pixels with color 1, the library will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s of color 15 with color 9. Do you ge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SetBMap 1, 15,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raw some messag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Print VIDEO, CENTERED, 90, "Blending Example"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 draw a blended flat-shaded triangle, wait a key press an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TriFB VIDEO, 10, 10, 300, 30, 280, 18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: LOOP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DestroyB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Ini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his example you will get a simple transparency effect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what can be easily done. If you think about it you can se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has a lot of potential. You can achieve a lot of cool effect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s of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- Using the timers -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 tried to make this section as if someone was talking to me =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funnier. So every text between [] is as if the guy has talk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ext is me 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imers, timers, timers...... why do I need a timer ??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ink you have coded a game, and it runs fine on your computer, o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finished, you say, and suppose you have a 486 machine, d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will run on a Pentium ?, what about a Pentium III ?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un so fast that it would be unplayable!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amn, how do I make it to run at the same speed on all machines ?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timer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ut, the system timer runs at 18.2 cycles per second, that sucks !!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CosmoX reprogram this timer to tick every 5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ol !!!!, but the system time is going to be wrong!!!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e, CosmoX keeps tracks of the time and call BIOS to updat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has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ow!!!, and how the heck do I use the CosmoX timer ??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reading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, it is not a timer, they are sixteen!!!!, with CosmoX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sixteen timers, all at different speeds. The speed ranges betwe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147483645 milliseconds. When a given timer has reach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moX updates an internal flag that you can retrieve to know whe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has ticked, also, the library keeps a counter of how many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imer has ticked, you can retrieve this value or reset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wait for a given timer to tick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at's the only use of a timer ??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!, of course it doesn't, you can use a timer for many thing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a game timer to kill the user when a limit has passed or g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nus if he does it in a given time, testing the speed of you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how much time your program has running, the movement of a sp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 A timer can be used for many things 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mmmmm, cool, but is there a limit in the CosmoX timer 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re is one, the CosmoX timer runs at 5 milliseconds, s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has to be a multiple of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hat !!!!!, why the heck did you do it like that ???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good reason, as you may know, QB programs only runs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ndows machines, Windows being the most wide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WIndows complains when a DOS program tries to program the tim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st frequency, it says that the program should run in MS-DOS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let you to run it in a DOS box. (this happens with the DQB t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od damn Windows!!!!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h, I know it s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ough rambling, I wanna know how to use CosmoX's sixteen timer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na see some code!!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ok, there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gin using the timers you need to tell CosmoX, so it can install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ut this before using a timer (the timer routines won't wor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n't installed the CosmoX tim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Intall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at's all ??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h, but don't forget to tell CosmoX to uninstall its timer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ow do I do that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do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Remove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k, but how do I access the timers 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let's set a timer to tick every 20 milliseconds to keep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(20 milliseconds is equal to 50 frames per second) and 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 every second. Look at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SetTimer 0, 20         '  The first timer will tick every 2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SetTimer 1, 1000       '  And the second one every second (1000ms = 1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s that easy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h, but note that the first timer is the number 0, and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1, this means that the last one, the 16th one will be numbe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hhh I see, they are zero relative, but how do I know when a give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icked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retrieve the internal timer flag, you do it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ed% = CSTimerFlag(0)  ' This will retrieve the 1st time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STimerFlag(WhichTimer%) returns 1 that means that the given ti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ed, 0 otherwise. If you call this function with an invalid timer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) or a desactivated one it will return zero.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the given timer has ticked many times and you haven't cal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you may skip some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amn, how can I know if this has happened 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 the timer counter, this is an internal value tha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s for every timer. It is incremented when a given timer tick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know how many times a given timer has t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ol, how do I get it 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SEllapsedTicks function, you call it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s&amp; = CSEllapsedTicks(0)    ' This gets the 1st timer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an I reset this value 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h, just call CSResetTic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ResetTicks 0        ' This will reset the 1st timer ticks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asy, mmmm, so to make a program run at the same speed in al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something like this (at 50 frames per second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uy's c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Install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SetTimer 0,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do my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CSTimerFlag(0) &lt;&gt; 1: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do my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Remove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guy's c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h, but the library has other sub that helps you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eally ??, which one ?, may I see an example 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. Look at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Install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SetTimer 0,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do your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WaitTim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do your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Remove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hat's damn easy !!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it 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ay I see a bigger example 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library demo, Dem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here can I get it ?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CosmoSoft web site : http://cosmosoft.zex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k, so is this the end ??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h =(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- Using MMX routines -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 am going to tell you what is M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X stands for MultiMedia EXtensions, they are 57 new instruction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CPU's newer than Pentium (I gu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case is that this instructions were made to make multimedia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, including graphic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moX uses this instructions to copy or move data faster than us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, because with MMX CosmoX can copy eight bytes at a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ormal instructions you can only copy four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to begin using CosmoX MMX routines you have to tell CosmoX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CPU supports MMX instructions. You have to call CSDetectM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omplish this,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MMX% = CSDetectM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MMX will have 1 if the CPU supports MMX and zero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moX has 2 routines that you can take advantage of MMX, CSPcopyMM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ClearMMX. They are very commonly us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ClearMMX      Clears a layer to a given color (see the routines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PcopyMMX      Copies a layer to other (see the routines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no MMX version of this routines (they are here sin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CosmoX). They are CSPcopy and CS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ll the MMX ones the same as the normal ones, but if there is M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you will get a speed bo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use MMX instructions on CPU's that don't support them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rash, but, I coded the routines in a way so they use MMX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PU supports them or normal instructions if not. So you can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if the processor supports MMX or not. To make this work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CSDetectMMX before using any MMX routine, if you fail to do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will assume that MMX is not supported and use normal (and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, so you will miss the speed bo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for MMX routines, but I am planning to add more MMX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versions of CosmoX, even a new matrix calculation modul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oint math and MMX routines (damn, this will be fast as 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enjoy the spee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- Library Constants -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the use of the library a bit easier, I have included som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ing parameters to the functions. This constants make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more readab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stant Name   �   Value     � Used fo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�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TTRIB.R        �   &amp;H1       � Search for read-only files (CSFindFil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TTRIB.H        �   &amp;H2       � Search for hidden files (CSFindFile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TTRIB.S        �   &amp;H4       � Search for system files (CSFindFile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TTRIB.L        �   &amp;H8       � Search for volume label (CSFindFile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TTRIB.D        �   &amp;H10      � Search for directories  (CSFindFile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TTRIB.A        �   &amp;H20      � Search for archive files (CSFindFile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IT.XOR         �   0         � Used by CSSpriteO to put in XOR mo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IT.AND         �   1         � Used by CSSpriteO to put in AND mo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IT.OR          �   2         � Used by CSSpriteO to put in OR mod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ESC          �   1         � Used by the keyboard functions (ESC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TAB          �   &amp;HF       � Used by the keyboard functions (TAB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ENTER        �   28        � Used by the keyboard functions (ENTER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SPACE        �   57        � Used by the keyboard functions (SPAC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UP           �   72        � Used by the keyboard functions (UP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DOWN         �   80        � Used by the keyboard functions (DOWN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LEFT         �   75        � Used by the keyboard functions (LEFT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YRIGHT        �   77        � Used by the keyboard functions (RIGHT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NYKEY          �   -1        � Used by the keyboard functions (any key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UM             �    0        � Used by CSLockKeys (NUM LOCK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PS            �    1        � Used by CSLockKeys (CAPS LOCK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ROLL          �    2        � Used by CSLockKeys (SCROLL LOCK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              �    0        � Used by scrolling routin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WN            �    1        � Used by scrolling routin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EFT            �    2        � Used by scrolling routin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IGHT           �    3        � Used by scrolling routin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IDEO           �   &amp;HA000    � Contains the video memory segmen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ENTERED        �   -1        � Used by text routines to center the tex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- Library Types -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 Name  -                     - What it is used f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Vector3DType                 This type is used to represent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AS SINGLE                     3D space, the library routines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AS SINGLE                     variables to be in that order an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AS SINGLE                     type (single precision) so d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YPE                          them. If you don't know 3D graphic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orry about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Vector2DType                 This type is used to represent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AS INTEGER                    2D space (screen and layers),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AS INTEGER                    mainly to store perspective-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YPE                          points by the library. Again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nge them or it won't work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on't code 3D graphics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o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- Library Formats -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Palette format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lette is stored in a 768 characters string, this string holds the 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or each of 256 colors, three bytes per color holding the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lue intensities ranging 0-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Font Format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smoX the font is stored in a 2048 characters string, this string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al data of 256 characters, it takes 8 byte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 * 256 = 2048). The character data is encoded in bits, this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in the graphical data represents a pixel in the character. This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t is 1 the pixel is drawn, if is 0 the pixel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the A character is stored like this in the default f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10000 =  &amp;H1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11000 =  &amp;H38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101100 =  &amp;H6C       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101100 =  &amp;H6C         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00110 =  &amp;HC6       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11110 =  &amp;HFE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00110 =  &amp;HC6       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00 =  &amp;H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Mouse cursor format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cursor is stored in a 64 characters string. This string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nd cursor mask of the cursor. The cursor is 16x16 pixel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characters is the screen mask and the last ones the cursor mask.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format, a single bit represents a pixel on screen, but here we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s and we can get four colors with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on screen mask      Bit on cursor mask      Colo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0             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             1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     0                   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     1                    I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Blender map format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ender map it's just a big table holding all color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 and background colors. To understand the use of this tabl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Blender Ma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File format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lette, font, mouse cursor and blender map files used by CosmoX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40 bytes header that contains the library name, the library vers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D that tells what kind of data this file ha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headers for CosmoX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Fon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smoX Font File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smoX Library v1.6 "  (This may vary due to librar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Palett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smoX Palette Fil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smoX Library v1.6 "   (This may vary due to librar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Mouse curs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smoX Cursor File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smoX Library v1.6 "   (This may vary due to librar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Blender map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smoX BMap File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smoX Library v1.6 "   (This may vary due to librar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- Credits and Final words-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moX Library has been coded by Bobby3999 from Cosm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enjoy using this library and find it useful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, bug report, or for any reason you want to contact m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. See the e-mail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d 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very thankful to Him for allowing me to code this thing and finis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berto Cota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he many hours we spent in COAPAES, where I did prin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ials I have, without it, maybe I wouldn't be who I am now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et it, we will always be br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hael Abrash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bunch of articles I read that were written by him. (The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, especially the ones about Quake, and 3D ani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thor (of ASPHIXIA)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s series of tutorials about VGA programming. You really sh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they are a very good introduction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lemachos (from Peroxide Programming Group)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s Peroxide programming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spite the little fact that he didn't take in count t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e Y when perspective-projecting or the transformation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, and I had to struggle with is normal formulas for this, and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I really had to struggle with this o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ulture (of OUTLAW TRIAD)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s tutorial about sound blaster programming. It is very basic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ed me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ach Mortensen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s matrix transformation doc. (Man, you really made me get it, th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gelo Mottola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y ideas and because I based some of my code on his (the blender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took the ASCII table from his code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nny Gump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his library just made me feel like I just have to lear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de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lf Brown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s huge interrupt list (and memory map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GPE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eally great source of information. (Get it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mblin (from Bodies in Motion)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s texture mapping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ris Egerter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s Flat, Gouraud shaded and Texture mapped polygons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ten Elling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s TASM v4.0 and Intel iAPx86 norton gu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gner Fong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s Pentium optimizing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r� Baresel - Craig Jackson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ir Sound Blaster programming guide. It is a very coo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esar Rivera (Pitufo)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he lent me his AMD 386 (and later his Cyrix 686) while I was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moX, I coded CosmoX v1.0 almost entirely on his machines. Thanks gu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1ctor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learned how to manage the QB string descriptors from hi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post in www.neozones.com, and also I got the idea of calling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from assembly language routines. (CSCreateBMap does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uy of the Vortex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his support and because it pointed me a bug in th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(now I fixed it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wn Hargreaves and all the Allegro coders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gro is a very cool DJGPP graphics library, thank to this guy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et the idea of the timers from their library (and because I learne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Windows complains about this tim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ich Geldreich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original algorithm used by CSEllipse and CSEllipseF. It was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ASIC code that I translated to ASM. No more look-up tables!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Chip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learned how to encode MMX instructions using 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GI Joe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learned how to rotate sprites studying 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thium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his support and interest into my work. He gave me many ideas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s pushing me to improve CosmoX. Also, he coded the first g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moX, a very cool game ind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last but no less important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of you that use this library, hey, you can send me some feedback!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contact me for any reasons send me an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bby3999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on't forget to visit CosmoSoft Home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cosmosoft.zex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 for using CosmoX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