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lLib Documentation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reated December 28,2001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SE WORDPAD  PLS..............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</w:rPr>
        <w:t>:  RelLib is a VERY FAST Screen 13 Game Programming library made mostly in assembly.  This was made with only one thing in mind: SPEED!!!( at least with the speed intensive routines :) ie Sprites!.    I made the Sprite routines and some other speed intensive routines as fast as I can.  And also made them support clipping ;-).  But one thing I discovered while making this Beta version is, IT COULD ALWAYS GET BETTER!!!!! So if any of you could make my routines faster, I would like to hear from you.  :)  I'm just learning the joy and torture of ASM programming but I made this with all of what I can give you as of the moment.  I also made this to use PP256's powerful features and is compatible with QB's GET and PUT statements. :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ind w:right="-180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veloper: Richard Eric M. Lope BSN RN aka Relsof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mail: vic_viperph@yahoo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gree: BS Nursing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MS: +639192195056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ddress: Blk 36, Lot 8, Florvel Homes Subdv. Buray, Oton, Iloilo, Philippin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isclaimer</w:t>
      </w:r>
      <w:r>
        <w:rPr>
          <w:rFonts w:eastAsia="Arial" w:cs="Arial" w:ascii="Arial" w:hAnsi="Arial"/>
        </w:rPr>
        <w:t>: I am in no way responsible to any effects of this game development utility to your life.Blah,Blah,Blah,Blah.........</w:t>
      </w:r>
    </w:p>
    <w:p>
      <w:pPr>
        <w:pStyle w:val="Normal"/>
        <w:spacing w:lineRule="auto" w:line="240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Use this routines as much as you want.  If you could make something out of this, I would love to hear</w:t>
      </w:r>
    </w:p>
    <w:p>
      <w:pPr>
        <w:pStyle w:val="Normal"/>
        <w:spacing w:lineRule="auto" w:line="240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from you. You could also email your games to me.  </w:t>
      </w:r>
    </w:p>
    <w:p>
      <w:pPr>
        <w:pStyle w:val="Normal"/>
        <w:spacing w:lineRule="auto" w:line="240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No sound routine is going to be included with this and any future updates of RelLib.  Why? Aside from the fact that I</w:t>
      </w:r>
    </w:p>
    <w:p>
      <w:pPr>
        <w:pStyle w:val="Normal"/>
        <w:spacing w:lineRule="auto" w:line="240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Don't have a speaker,  I have found the best to be </w:t>
      </w:r>
      <w:r>
        <w:rPr>
          <w:rFonts w:eastAsia="Arial" w:cs="Arial" w:ascii="Arial" w:hAnsi="Arial"/>
          <w:b/>
          <w:bCs/>
        </w:rPr>
        <w:t xml:space="preserve">DS4QB++ </w:t>
      </w:r>
      <w:r>
        <w:rPr>
          <w:rFonts w:eastAsia="Arial" w:cs="Arial" w:ascii="Arial" w:hAnsi="Arial"/>
        </w:rPr>
        <w:t xml:space="preserve">by </w:t>
      </w:r>
      <w:r>
        <w:rPr>
          <w:rFonts w:eastAsia="Arial" w:cs="Arial" w:ascii="Arial" w:hAnsi="Arial"/>
          <w:b/>
          <w:bCs/>
        </w:rPr>
        <w:t>Lithium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istory</w:t>
      </w:r>
      <w:r>
        <w:rPr>
          <w:rFonts w:eastAsia="Arial" w:cs="Arial" w:ascii="Arial" w:hAnsi="Arial"/>
        </w:rPr>
        <w:t xml:space="preserve">: Started making my Pset routine </w:t>
      </w:r>
      <w:r>
        <w:rPr>
          <w:rFonts w:eastAsia="Arial" w:cs="Arial" w:ascii="Arial" w:hAnsi="Arial"/>
          <w:b/>
          <w:bCs/>
        </w:rPr>
        <w:t>November 28,2001</w:t>
      </w:r>
      <w:r>
        <w:rPr>
          <w:rFonts w:eastAsia="Arial" w:cs="Arial" w:ascii="Arial" w:hAnsi="Arial"/>
        </w:rPr>
        <w:t>...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ote</w:t>
      </w:r>
      <w:r>
        <w:rPr>
          <w:rFonts w:eastAsia="Arial" w:cs="Arial" w:ascii="Arial" w:hAnsi="Arial"/>
        </w:rPr>
        <w:t xml:space="preserve">: This library came into being when the artist I was working on with Frantic Journey, </w:t>
      </w:r>
      <w:r>
        <w:rPr>
          <w:rFonts w:eastAsia="Arial" w:cs="Arial" w:ascii="Arial" w:hAnsi="Arial"/>
          <w:b/>
          <w:bCs/>
        </w:rPr>
        <w:t>Eero Pitkanen(Finland)</w:t>
      </w:r>
      <w:r>
        <w:rPr>
          <w:rFonts w:eastAsia="Arial" w:cs="Arial" w:ascii="Arial" w:hAnsi="Arial"/>
        </w:rPr>
        <w:t xml:space="preserve">, wanted to have translucency in our sprites.  As we are using </w:t>
      </w:r>
      <w:r>
        <w:rPr>
          <w:rFonts w:eastAsia="Arial" w:cs="Arial" w:ascii="Arial" w:hAnsi="Arial"/>
          <w:b/>
          <w:bCs/>
        </w:rPr>
        <w:t>COSMOX</w:t>
      </w:r>
      <w:r>
        <w:rPr>
          <w:rFonts w:eastAsia="Arial" w:cs="Arial" w:ascii="Arial" w:hAnsi="Arial"/>
        </w:rPr>
        <w:t>(probably the best out there), and CosmoX uses blender maps for translucency, and I hate blender maps(they're memory hogs), I decided that the best way is to make a CosmoX compatible translucent routine.   I already know a lot of translucency algorithms so I assumed that it would be easy for me to make it in ASM......... I was wrong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 xml:space="preserve">So I searched the net for some useful info regarding assembly programming.  Well, the best introductory tutorial I have found is from </w:t>
      </w:r>
      <w:r>
        <w:rPr>
          <w:rFonts w:eastAsia="Arial" w:cs="Arial" w:ascii="Arial" w:hAnsi="Arial"/>
          <w:b/>
          <w:bCs/>
        </w:rPr>
        <w:t xml:space="preserve">CGI JOE </w:t>
      </w:r>
      <w:r>
        <w:rPr>
          <w:rFonts w:eastAsia="Arial" w:cs="Arial" w:ascii="Arial" w:hAnsi="Arial"/>
        </w:rPr>
        <w:t xml:space="preserve">of </w:t>
      </w:r>
      <w:r>
        <w:rPr>
          <w:rFonts w:eastAsia="Arial" w:cs="Arial" w:ascii="Arial" w:hAnsi="Arial"/>
          <w:b/>
          <w:bCs/>
        </w:rPr>
        <w:t>Shimmer Ribbonsoft</w:t>
      </w:r>
      <w:r>
        <w:rPr>
          <w:rFonts w:eastAsia="Arial" w:cs="Arial" w:ascii="Arial" w:hAnsi="Arial"/>
        </w:rPr>
        <w:t xml:space="preserve">(They also developed a Great Library: </w:t>
      </w:r>
      <w:r>
        <w:rPr>
          <w:rFonts w:eastAsia="Arial" w:cs="Arial" w:ascii="Arial" w:hAnsi="Arial"/>
          <w:b/>
          <w:bCs/>
        </w:rPr>
        <w:t>RSVGALib</w:t>
      </w:r>
      <w:r>
        <w:rPr>
          <w:rFonts w:eastAsia="Arial" w:cs="Arial" w:ascii="Arial" w:hAnsi="Arial"/>
        </w:rPr>
        <w:t>).  I also have some pure QB double buffering routines that I have converted into ASM code. ex. are the Sprite Routines. And it really was a pain to convert. Coded this entirely on a 486 and prevented as much AGI's as I can so this would run better on a Pentium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Requirements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*386 or better CP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*Qb4.5(but would work with VBDOS and QB7.1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*VGA monit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 USE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*</w:t>
      </w:r>
      <w:r>
        <w:rPr>
          <w:rFonts w:eastAsia="Arial" w:cs="Arial" w:ascii="Arial" w:hAnsi="Arial"/>
        </w:rPr>
        <w:t>Type QB/L Rel/ah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Important!!!!!!!!!!!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For Procedures/Subs/Functions which uses/writes/draws anything  to the VIDEO BUFFER ie PAGES,   The</w:t>
      </w:r>
      <w:r>
        <w:rPr>
          <w:rFonts w:eastAsia="Arial" w:cs="Arial" w:ascii="Arial" w:hAnsi="Arial"/>
          <w:b/>
          <w:bCs/>
        </w:rPr>
        <w:t xml:space="preserve"> First </w:t>
      </w:r>
      <w:r>
        <w:rPr>
          <w:rFonts w:eastAsia="Arial" w:cs="Arial" w:ascii="Arial" w:hAnsi="Arial"/>
        </w:rPr>
        <w:t xml:space="preserve">parameter is always the </w:t>
      </w:r>
      <w:r>
        <w:rPr>
          <w:rFonts w:eastAsia="Arial" w:cs="Arial" w:ascii="Arial" w:hAnsi="Arial"/>
          <w:b/>
          <w:bCs/>
        </w:rPr>
        <w:t xml:space="preserve">DESTINATION </w:t>
      </w:r>
      <w:r>
        <w:rPr>
          <w:rFonts w:eastAsia="Arial" w:cs="Arial" w:ascii="Arial" w:hAnsi="Arial"/>
        </w:rPr>
        <w:t>buffer/segment. I have done this to prevent crashes and for this library to be EASY to learn and u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:  RelPcopy  VIDEO,Varseg(Vpage(0)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'copies the contents of VPAGE to the VIDEO scre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    RelPset    Varseg(Vpage(0)),10,10,15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'puts a pixel to Vpage at position 10,10 color 15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    RelSpriteTrans VIDEO,100,100,Varseg(PicArray(0)),Varptr(PicArray(0)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'puts a Sprite(PicArray) on the Screen at position 100,100 translucentl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Procedure and function Summary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BS/FUNCTIONS with (**) need a gradient palette to work well ie Translucency.  Use pp256 to simplify things. :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best translucency results, use a 16 color gradient palette. :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Note that PP256 segment starts from 1 not zero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'/======================SCREEN SWITCHING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InitVGA13 (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Initializes the screen to SCREEN 13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InitVGA13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Notes: Like most of the third party libs, you could not use some of QB's GFX statements after you do this.  You could </w:t>
        <w:tab/>
        <w:tab/>
        <w:t>alternately use SCREEN 13 if you  like and the libs routine won't complain, but this would make your exe's smaller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InitText (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Initializes the screen to SCREEN 0, width 8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InitTex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Wait (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waits for vertical retra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Wai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otes: Waits for vertical retrace to make drawing "cleaner" also used for delay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Delay (Msec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Millisecond delay routine for accurac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Delay 100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Msec=1000*Sec so to delay for a second, use Reldelay 1000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'/======================SCREEN BUFFER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PCopy (BYVAL DestSeg%, BYVAL SrcSeg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Copies the contents of SrcSeg% to DestSeg%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Pcopy VIDEO,Varseg(Vpage(0)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copies the contents of Vpage to the Scree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Solid Copy, Very Fast!!!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**DECLARE SUB RelPcopyTrans (BYVAL DestSeg%, BYVAL SrcSeg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opies the contents of SrcSeg% to DestSeg% skipping color 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PcopyTrans VIDEO,Varseg(Vpage(0)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copies the contents of Vpage to the Scree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Transparent Copy Used for multiple layered maps and parallax scrolling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**DECLARE SUB RelPcopyTransB (BYVAL DestSeg%, BYVAL SrcSeg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opies the contents of SrcSeg% to DestSeg% skipping color 0 and Translucentl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PcopyTransB VIDEO,Varseg(Vpage(0)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copies the contents of Vpage to the Scree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 xml:space="preserve">Notes: Transparent Copy with translucency. Used for translucent map layers ie. Waterfalls,Netlike Structures, some other </w:t>
        <w:tab/>
        <w:tab/>
        <w:t>kewl FX you can think of. ;-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**DECLARE SUB RelPcopyBlended (BYVAL DestSeg%, BYVAL SrcSeg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opies the contents of SrcSeg% to DestSeg%  Translucentl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PcopyBlended VIDEO,Varseg(Vpage(0)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copies the contents of Vpage to the Scree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 xml:space="preserve">Notes: Solid Copy with translucency. Used for translucent map layers ie. Waterfalls,Netlike Structures, some other </w:t>
        <w:tab/>
        <w:tab/>
        <w:t>kewl FX you can think of. ;-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PCopySF (BYVAL DestSeg%, BYVAL SrcSeg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opies the contents of SrcSeg% to DestSeg%  only if the color of a particular pixel is 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PcopySF VIDEO,Varseg(Vpage(0)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copies the contents of Vpage to the Screen(puts a Pixel only if the color of the DestSeg is ZER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Notes: SF stands for </w:t>
      </w:r>
      <w:r>
        <w:rPr>
          <w:rFonts w:eastAsia="Arial" w:cs="Arial" w:ascii="Arial" w:hAnsi="Arial"/>
          <w:b/>
          <w:bCs/>
        </w:rPr>
        <w:t xml:space="preserve">See Forth </w:t>
      </w:r>
      <w:r>
        <w:rPr>
          <w:rFonts w:eastAsia="Arial" w:cs="Arial" w:ascii="Arial" w:hAnsi="Arial"/>
        </w:rPr>
        <w:t xml:space="preserve">.  Useful for collission detection and some other cool fx. Made this with slower computers in </w:t>
        <w:tab/>
        <w:tab/>
        <w:t xml:space="preserve">mind.  You don't have to make an extra layer for your collide layer.  Using this routine, you could draw your </w:t>
        <w:tab/>
        <w:tab/>
        <w:t xml:space="preserve">FOREGROUND first using Pcopy, check for COLLISION, then Draw your BACKGROUND Layer afterwards using </w:t>
        <w:tab/>
        <w:tab/>
        <w:t>RelPcopySF.  That way you  don't need an extra collision layer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**DECLARE SUB RelPCopyGamma (BYVAL DestSeg%, BYVAL SrcSeg%, BYVAL GammaVal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opies the contents of SrcSeg% to DestSeg%  transparently. Darkening ot Lightening depending 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ammaVal (Neg(+)=darken, Pos(+)=lighten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PcopyGamma VIDEO,Varseg(Vpage(0)),5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copies the contents of Vpage to the Screen lightening by 5 gamma displacemen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 xml:space="preserve">Notes: Same as the Effect you see in some RPG games. Darkening when night and lightening when days.  You could save </w:t>
        <w:tab/>
        <w:tab/>
        <w:t xml:space="preserve">tiles this way(therefore saving memory).  More dynamic than Palette rotation since you could use all the colors that </w:t>
        <w:tab/>
        <w:tab/>
        <w:t>you wan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Compress (BYVAL DestSeg%, BYVAL DestOff%, BYVAL SrcSeg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opies the contents of SrcSeg% to DestSeg%  compressing into half a scre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Compress VIDEO,Varseg(Vpage(0)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copies the contents of Vpage to the Screen compressed in hal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 xml:space="preserve">Notes: *The Idea came from </w:t>
      </w:r>
      <w:r>
        <w:rPr>
          <w:rFonts w:eastAsia="Arial" w:cs="Arial" w:ascii="Arial" w:hAnsi="Arial"/>
          <w:b/>
          <w:bCs/>
        </w:rPr>
        <w:t>RSVGALIB</w:t>
      </w:r>
      <w:r>
        <w:rPr>
          <w:rFonts w:eastAsia="Arial" w:cs="Arial" w:ascii="Arial" w:hAnsi="Arial"/>
        </w:rPr>
        <w:t xml:space="preserve"> by</w:t>
      </w:r>
      <w:r>
        <w:rPr>
          <w:rFonts w:eastAsia="Arial" w:cs="Arial" w:ascii="Arial" w:hAnsi="Arial"/>
          <w:b/>
          <w:bCs/>
        </w:rPr>
        <w:t xml:space="preserve"> CGI JOE.  </w:t>
      </w:r>
      <w:r>
        <w:rPr>
          <w:rFonts w:eastAsia="Arial" w:cs="Arial" w:ascii="Arial" w:hAnsi="Arial"/>
        </w:rPr>
        <w:t>Just thought to include it here since I found it to be very COOOOL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XCompress (BYVAL DestSeg%, BYVAL DestOff%, BYVAL SrcSeg%, BYVAL SrcOff%, BYVAL PERCENT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opies the contents of SrcSeg% to DestSeg%  compressing the buffer (extended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XCompress VIDEO,Varseg(Vpage(0)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copies the contents of Vpage to the Screen compressed in percentage basis(1 to 100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 xml:space="preserve">Notes: *The Idea came from </w:t>
      </w:r>
      <w:r>
        <w:rPr>
          <w:rFonts w:eastAsia="Arial" w:cs="Arial" w:ascii="Arial" w:hAnsi="Arial"/>
          <w:b/>
          <w:bCs/>
        </w:rPr>
        <w:t>RSVGALIB</w:t>
      </w:r>
      <w:r>
        <w:rPr>
          <w:rFonts w:eastAsia="Arial" w:cs="Arial" w:ascii="Arial" w:hAnsi="Arial"/>
        </w:rPr>
        <w:t xml:space="preserve"> by</w:t>
      </w:r>
      <w:r>
        <w:rPr>
          <w:rFonts w:eastAsia="Arial" w:cs="Arial" w:ascii="Arial" w:hAnsi="Arial"/>
          <w:b/>
          <w:bCs/>
        </w:rPr>
        <w:t xml:space="preserve"> CGI JOE.  </w:t>
      </w:r>
      <w:r>
        <w:rPr>
          <w:rFonts w:eastAsia="Arial" w:cs="Arial" w:ascii="Arial" w:hAnsi="Arial"/>
        </w:rPr>
        <w:t xml:space="preserve">Just thought to include it here since I found it to be very COOOOL! </w:t>
        <w:tab/>
        <w:tab/>
        <w:t>Still some polishing needed since its buggy at the moment(Fixed point Math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CLS (BYVAL DestSeg%, BYVAL C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lears DestSEG% to color C%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CLS Varseg(Vpage(0)),15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Clears the contents of the buffer(Vpage) to color 15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uhmmmmmmmmm................nothing. :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PageSwap (BYVAL DestSeg%, BYVAL SrcSeg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Swaps/Exchanges the contents of SrcSeg% to DestSeg%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PageSwap VIDEO,Varseg(Vpage(0)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the contents of the Screen is exchanged with the buffer after the cal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can be used for Intro's some other cool stuff like in Metal Slug 3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CopyLineH (BYVAL DestSeg%, BYVAL SrcSeg%, BYVAL Ypos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opies one horizontal line from SrcSeg to DestSeg in Ypos(Y coordinat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CopyLineH VIDEO,Varseg(Vpage(0)),1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Copies a line of GFX from the buffer to the Screen in row 10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Lot's of uses(Intros and Endings),Supports Clipping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CopyLineV (BYVAL DestSeg%, BYVAL SrcSeg%, BYVAL Xpos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opies one Vertical line from SrcSeg to DestSeg in Xpos(X coordinat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CopyLineX VIDEO,Varseg(Vpage(0)),1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Copies a line of GFX from the buffer to the Screen in column 100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Lot's of uses(Intros and Endings),Supports Clipping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CopyBlock (BYVAL DestSeg%, BYVAL SrcSeg%, BYVAL X1%, BYVAL Y1%, BYVAL X2%, BYVAL Y2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opies a block of GFX from SrcSeg to DestSeg starting at coordinate (X1,Y1) -(X2,Y2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CopyBlock VIDEO,VARSEG(Vpage(0)),10,10,100,100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 xml:space="preserve">Notes: Used to Restore the background for NON-Scrolling games, this way is faster since you only have to restore the block </w:t>
        <w:tab/>
        <w:tab/>
        <w:t xml:space="preserve">at the players position.  Clipping is supported and swaps the values if X1&gt;X2 or Y1&gt;Y2.  So you wont crash your </w:t>
        <w:tab/>
        <w:tab/>
        <w:t>computer. :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**DECLARE SUB RelGammaBlock (BYVAL DestSeg%, BYVAL X1%, BYVAL Y1%, BYVAL X2%, BYVAL Y2%, BYVAL GammaVal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opies a block of GFX from SrcSeg to DestSeg starting at coordinate (X1,Y1) -(X2,Y2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arkening or lightening depending on GammaVal(negative vaue=Darken,Positive Value=Light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GammaBlock VIDEO,VARSEG(Vpage(0)),10,10,100,100,-5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Gives the effect that you see in SNES FinalFantasy 3, Caves, Lights, etc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'/======================DRAWING PRIMITIVES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Pset (BYVAL DestSeg%, BYVAL X%, BYVAL Y%, BYVAL C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Puts a pixel on DestSeg at location X,Y color 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Pset VIDEO,10,10,15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Same as QB's Pset routine.   Clipping is supported but still very fast(only one shift)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PsetF (BYVAL DestSeg%, BYVAL X%, BYVAL Y%, BYVAL C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Puts a pixel on DestSeg at location X,Y color 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PsetF VIDEO,10,10,15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otes: Same as QB's Pset routine.   Clipping is NOT supported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ab/>
        <w:t>*the fastest PSET routine I had seen is from CGI Joe's Tute. But this one's pretty HOT itself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**DECLARE SUB RelPsetTrans (BYVAL DestSeg%, BYVAL X%, BYVAL Y%, BYVAL C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Puts a pixel on DestSeg at location X,Y color C, TRANSLUCENTL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PsetTrans VIDEO,10,10,15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Notes: Same as QB's Pset routine only puts the pixel translucently.   Clipping is supported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BoxF (BYVAL DestSeg%, BYVAL X1%, BYVAL Y1%, BYVAL X2%, BYVAL Y2%, BYVAL C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Draws a FILLED Box at X1,Y1,X2,Y2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BoxF VIDEO,10,10,200,100,25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Supports Clipping, and Swaps the values if X1&gt;X2 or Y1&gt;Y2 so no problem with crash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**DECLARE SUB RelBoxTransF (BYVAL DestSeg%, BYVAL X1%, BYVAL Y1%, BYVAL X2%, BYVAL Y2%, BYVAL C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Draws a FILLED Box at X1,Y1,X2,Y2 TRANSLUCENTLY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BoxTransF VIDEO,10,10,200,100,50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 xml:space="preserve">Notes: Supports Clipping, and Swaps the values if X1&gt;X2 or Y1&gt;Y2 so no problem with crashes.  Useful for RPG dialog </w:t>
        <w:tab/>
        <w:tab/>
        <w:t>boxes and color-scaling a region of screen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**DECLARE SUB RelBoxTrans (BYVAL DestSeg%, BYVAL X1%, BYVAL Y1%, BYVAL X2%, BYVAL Y2%, BYVAL C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Draws a Box at X1,Y1,X2,Y2 TRANSLUCENTLY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BoxTrans VIDEO,10,10,200,100,200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 xml:space="preserve">Notes: Supports Clipping, and Swaps the values if X1&gt;X2 or Y1&gt;Y2 so no problem with crashes.  Useful for RPG dialog </w:t>
        <w:tab/>
        <w:tab/>
        <w:t>boxes and color-scaling a region of screen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Box (BYVAL DestSeg%, BYVAL X1%, BYVAL Y1%, BYVAL X2%, BYVAL Y2%, BYVAL C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Draws a Box at X1,Y1,X2,Y2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BoxTrans VIDEO,10,10,200,100,10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 xml:space="preserve">Notes: Supports Clipping, and Swaps the values if X1&gt;X2 or Y1!&gt;Y2 so no problem with crashes. 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LineH (BYVAL DestSeg%, BYVAL X1%, BYVAL Y1%, BYVAL X2%, BYVAL C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Draws a horizontal line on DestSeg% at X1,Y1,X2 color 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LineH  VIDEO,10,100,300,15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Supports Clipping, and swaps values if X1&gt;X2, so no crashes will occur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LineV (BYVAL DestSeg%, BYVAL X1%, BYVAL Y1%, BYVAL Y2%, BYVAL C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Draws a Vertical line on DestSeg% at X1,Y1,Y2 color 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LineH  VIDEO,10,10,150,15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Supports Clipping, and swaps values if Y1&gt;Y2, so no crashes will occur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**DECLARE SUB RelLineTransV (BYVAL DestSeg%, BYVAL X1%, BYVAL Y1%, BYVAL Y2%, BYVAL C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Draws a Vertical line on DestSeg% at X1,Y1,Y2 color C  Translucently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LineH  VIDEO,10,10,150,15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Supports Clipping, and swaps values if Y1&gt;Y2, so no crashes will occur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**DECLARE SUB RelLineTransH (BYVAL DestSeg%, BYVAL X1%, BYVAL Y1%, BYVAL X2%, BYVAL C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Draws a horizontal line on DestSeg% at X1,Y1,Y2 color C TransLucentl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LineH  VIDEO,10,10,150,15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Supports Clipping, and swaps values if Y1&gt;Y2, so no crashes will occur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'/======================SPRITE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ECLARE SUB RelSprite (BYVAL DestSeg%, BYVAL X%, BYVAL Y%, BYVAL SPRITESEGMENT%, BYVAL SPRITEOFFSET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Draws a Sprite on Destseg at coordinate X,Y.  Skips color 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ompatible with QB's Get routine :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How to Use: RelSprite VIDEO,10,10,VARSEG(SpriteArray(0)),VARPTR(SpriteArray(Offset))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Offset is the Frame of the Sprite for animation. Puts a Sprite at coordinate 10,10 skipping color 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Notes: Try and test this againts the lib your using to see which is faster.  This one is extremely fast! Used for games. :)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</w:rPr>
        <w:tab/>
        <w:tab/>
        <w:t>*SUPPORTS CLIPPING!!!!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ECLARE SUB RelSpriteSolid (BYVAL DestSeg%, BYVAL X%, BYVAL Y%, BYVAL SPRITESEGMENT%, BYVAL SPRITEOFFSET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Draws a Sprite on Destseg at coordinate X,Y.  Solidl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ompatible with QB's Get routine :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How to Use: RelSpriteSolid VIDEO,10,10,VARSEG(SpriteArray(0)),VARPTR(SpriteArray(Offset))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*Offset is the Frame of the Sprite for animation. Puts a Sprite at coordinate 10,1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Notes: Try and test this againts the lib your using to see which is faster.  This one is extremely fast! Used for games. :) Also </w:t>
        <w:tab/>
        <w:tab/>
        <w:t xml:space="preserve">try to see the ASM source(Asm guys) for moving Dwords even on ODD width Sprites without using a JUMP. :) I </w:t>
        <w:tab/>
        <w:tab/>
        <w:t xml:space="preserve">don't know if someone already knew the algorithm I used with this(Xloop) but it will be nice to know.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</w:rPr>
        <w:tab/>
        <w:tab/>
        <w:t>*SUPPORTS CLIPPING!!!!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ECLARE SUB RelSpriteFast (BYVAL DestSeg%, BYVAL X%, BYVAL Y%, BYVAL SPRITESEGMENT%, BYVAL SPRITEOFFSET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Draws a Sprite on Destseg at coordinate X,Y.  SOLIDL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ompatible with QB's Get routine :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How to Use: RelSpriteFast VIDEO,10,10,VARSEG(SpriteArray(0)),VARPTR(SpriteArray(Offset))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Offset is the Frame of the Sprite for animation. Puts a Sprite at coordinate 10,10 skipping color 0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</w:rPr>
        <w:tab/>
        <w:t>Notes: NO Support for Clipping!!! So beware!!!! Probably useless since there is little difference speedwise with RelSpriteSolid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**DECLARE SUB RelSpriteTrans (BYVAL DestSeg%, BYVAL X%, BYVAL Y%, BYVAL SPRITESEGMENT%, BYVAL SPRITEOFFSET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Draws a Sprite on Destseg at coordinate X,Y.  Skips color 0 and draws it TRANSLUCENTLY!!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ompatible with QB's Get routine :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How to Use: RelSpriteTrans VIDEO,10,10,VARSEG(SpriteArray(0)),VARPTR(SpriteArray(Offset))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Offset is the Frame of the Sprite for animation. Puts a Sprite at coordinate 10,10 skipping color 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otes: Cool for See-Thru sprite FX, Ghosts, translucent map Layers,Lasers...ETC. Still very Fast(Used in Space Impact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</w:rPr>
        <w:tab/>
        <w:tab/>
        <w:t>*SUPPORTS CLIPPING!!!!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ECLARE SUB RelSpriteSF (BYVAL DestSeg%, BYVAL X%, BYVAL Y%, BYVAL SPRITESEGMENT%, BYVAL SPRITEOFFSET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Draws a Sprite on Destseg at coordinate X,Y. Only Draws the Pixel id the color at DESTSEG is ZERO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ompatible with QB's Get routine :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How to Use: RelSpriteSF VIDEO,10,10,VARSEG(SpriteArray(0)),VARPTR(SpriteArray(Offset))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Offset is the Frame of the Sprite for animation. Puts a Sprite at coordinate 10,10 skipping color 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Notes: Used for Memory Deficient computers and RPG's ie. entering houses.  Also for BACKWARD rendering.  See </w:t>
        <w:tab/>
        <w:tab/>
        <w:t>RelPcopySF for more details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</w:rPr>
        <w:tab/>
        <w:tab/>
        <w:t>*SUPPORTS CLIPPING!!!!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ECLARE SUB RelSpriteColor (BYVAL DestSeg%, BYVAL X%, BYVAL Y%, BYVAL SPRITESEGMENT%, BYVAL SPRITEOFFSET%, BYVAL C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Draws a Sprite on Destseg at coordinate X,Y.  Skips color 0 and draws the sprite in one single color(C) ie </w:t>
        <w:tab/>
        <w:tab/>
        <w:tab/>
        <w:t>Outline of Sprit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ompatible with QB's Get routine :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SpriteColor VIDEO,10,10,VARSEG(SpriteArray(0)),VARPTR(SpriteArray(Offset)),31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Draws the Sprite at 10,10 using color 31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Offset is the Frame of the Sprite for animation. Puts a Sprite at coordinate 10,10 skipping color 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otes: Used for collision detection and used to "FLASH" the sprite when hi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</w:rPr>
        <w:tab/>
        <w:tab/>
        <w:t>*SUPPORTS CLIPPING!!!!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ECLARE SUB RelSpriteColorX (BYVAL DestSeg%, BYVAL X%, BYVAL Y%, BYVAL SPRITESEGMENT%, BYVAL SPRITEOFFSET%, BYVAL C%, BYVAL STARTC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Draws a Sprite on Destseg at coordinate X,Y.  Skips color 0 and draws the sprite in one single color(C) ie </w:t>
        <w:tab/>
        <w:tab/>
        <w:tab/>
        <w:t xml:space="preserve">Outline of Sprite.  Will only draw the PIXEL if the pixel in the Sprite is &gt;=StartC%, more dynamic than </w:t>
        <w:tab/>
        <w:tab/>
        <w:tab/>
        <w:t>RelSpriteColo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ompatible with QB's Get routine :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SpriteColorX VIDEO,10,10,VARSEG(SpriteArray(0)),VARPTR(SpriteArray(Offset)),31,128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Draws the Sprite at 10,10 using color 31 only if the SpriteColor &gt;=color 128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Offset is the Frame of the Sprite for animation. Puts a Sprite at coordinate 10,10 skipping color 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Notes: Used for collision detection and used to "FLASH" the sprite when hit. Also to make collision detection more dynamic.  </w:t>
        <w:tab/>
        <w:tab/>
        <w:t xml:space="preserve">That way you could divide your colors into 2 sections(0 to 127=no collide and 128-255=collide) then draw them </w:t>
        <w:tab/>
        <w:tab/>
        <w:t>appropriately in you collision layer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</w:rPr>
        <w:tab/>
        <w:tab/>
        <w:t>*SUPPORTS CLIPPING!!!!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ECLARE SUB RelSpriteSolidX (BYVAL DestSeg%, BYVAL SrcSeg%, BYVAL X1%, BYVAL Y1%, BYVAL X2%, BYVAL Y2%, BYVAL NewX%, BYVAL NewY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Draws a block of image from SrcSeg at X1,Y1,X2,Y2 to DestSeg at NewX,New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ame a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et(X1,Y1)-(X2,Y2),Arr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ut(NewX,NewY), Arr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But doesn't use array to hold the data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SpriteSolidX VIDEO,VARSEG(Vpage(0)),10,10,45,45,100,1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Gets a block of image at Vpage on coordinates X1,Y1,X2,Y2 and puts it onScreen at corrdinates 100,1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otes: Useful for SCROLLING, restoring the background on scrolling games, anything that moves. :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*Swaps the coordinates if X1&gt;X2 or Y1&gt;Y2.  So less crashes.  NO Clipping is supported with NEWX and NEWY so </w:t>
        <w:tab/>
        <w:tab/>
        <w:t>use with caution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**DECLARE SUB RelSpriteGamma (BYVAL DestSeg%, BYVAL X%, BYVAL Y%, BYVAL SPRITESEGMENT%, BYVAL SPRITEOFFSET%, BYVAL GammaVal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Draws a Sprite on Destseg at coordinate X,Y.  Skips color 0 and draws the sprite depending on the value of </w:t>
        <w:tab/>
        <w:tab/>
        <w:tab/>
        <w:t>GammaVal (Neg(-)=Darken,Pos(+)=Lighten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ompatible with QB's Get routine :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SpriteGamma VIDEO,10,10,VARSEG(SpriteArray(0)),VARPTR(SpriteArray(Offset)),6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Draws the Sprite at 10,10 lightening its colors by 6 gamma displacemen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Offset is the Frame of the Sprite for animation. Puts a Sprite at coordinate 10,10 skipping color 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otes: Used for Shadows and ghosts. Anything you want! :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</w:rPr>
        <w:tab/>
        <w:tab/>
        <w:t>*SUPPORTS CLIPPING!!!!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ECLARE SUB RelGet (BYVAL DestSeg%, BYVAL X1%, BYVAL Y1%, BYVAL X2%, BYVAL Y2%, BYVAL SPRSEG%, BYVAL SPROFF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 Gets the Image at DestSeg% at coords X1,Y1,X2,Y2 and Stores the data at SprOff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Compatible with QB's PUT routin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Works like QB's GET routin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ab/>
        <w:tab/>
        <w:t xml:space="preserve">*Use in conjuction with </w:t>
      </w:r>
      <w:r>
        <w:rPr>
          <w:rFonts w:eastAsia="Arial" w:cs="Arial" w:ascii="Arial" w:hAnsi="Arial"/>
          <w:b/>
          <w:bCs/>
        </w:rPr>
        <w:t>RelSiz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How to Use: </w:t>
        <w:tab/>
        <w:t>RelSize(10,10,20,2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im Array(RelSize,1 to 2)     'two elements for ea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'Draw crap at VP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elGet VARSEG(Vpage(0)),10,10,20,20,Varseg(Array(0,1)),Varptr(Array(0,1))   'First Im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elGet VARSEG(Vpage(0)),10,10,20,20,Varseg(Array(0,1)),Varptr(Array(0,2))   'Second Im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or.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elSize(10,10,20,2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im Array(RelSize*2)     'two imag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'Draw crap at VP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elGet VARSEG(Vpage(0)),10,10,20,20,Varseg(Array(0)),Varptr(Array(0))   'First Im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elGet VARSEG(Vpage(0)),10,10,20,20,Varseg(Array(0)),Varptr(Array(RelSize))   'Second Im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use what suits you or for a better index... use PP256 since it's indexed automatically :-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</w:rPr>
        <w:tab/>
        <w:t>Notes: Useful for games............Supports Clipping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'</w:t>
      </w:r>
      <w:r>
        <w:rPr>
          <w:rFonts w:eastAsia="Arial" w:cs="Arial" w:ascii="Arial" w:hAnsi="Arial"/>
          <w:b/>
          <w:bCs/>
        </w:rPr>
        <w:t>/======================COLLISION DETECTION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ECLARE FUNCTION RelCollide% (BYVAL DestSeg%, BYVAL X%, BYVAL Y%, BYVAL SPRITESEGMENT%, BYVAL SPRITEOFFSET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Unlike most Collision detection, This returns the </w:t>
      </w:r>
      <w:r>
        <w:rPr>
          <w:rFonts w:eastAsia="Arial" w:cs="Arial" w:ascii="Arial" w:hAnsi="Arial"/>
          <w:b/>
          <w:bCs/>
        </w:rPr>
        <w:t>COLOR</w:t>
      </w:r>
      <w:r>
        <w:rPr>
          <w:rFonts w:eastAsia="Arial" w:cs="Arial" w:ascii="Arial" w:hAnsi="Arial"/>
        </w:rPr>
        <w:t xml:space="preserve"> of the pixel the sprite collided with instead of -1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Returns color of pixel collided with, zero(FALSE) if otherwise, The check is done at DestSe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Collide VARSEG(Vpage(0)),10,10,VARSEG(SprArray(0)),VARPTR(SprArray(Offset)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Returns the color of the pixel the sprite Collided with(Pixel*Pixel) 0 if no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Offset is the sprite's offset/fram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ab/>
        <w:tab/>
        <w:t xml:space="preserve">*Used in conjuction with </w:t>
      </w:r>
      <w:r>
        <w:rPr>
          <w:rFonts w:eastAsia="Arial" w:cs="Arial" w:ascii="Arial" w:hAnsi="Arial"/>
          <w:b/>
          <w:bCs/>
        </w:rPr>
        <w:t>RelCollideSprB</w:t>
      </w:r>
      <w:r>
        <w:rPr>
          <w:rFonts w:eastAsia="Arial" w:cs="Arial" w:ascii="Arial" w:hAnsi="Arial"/>
        </w:rPr>
        <w:t xml:space="preserve"> to achieve pixel*pixel sprite collision detec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Notes: Returning the Color instead of -1(TRUE) is more dynamic and flexible in the sense that you don't have to use another </w:t>
        <w:tab/>
        <w:tab/>
        <w:t xml:space="preserve">layer to detect collision.  Example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=Relcollide Varseg............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if C&gt;127 then Collision=TRUE else Collision=FALSE</w:t>
        <w:tab/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</w:rPr>
        <w:tab/>
        <w:tab/>
        <w:t>*Supports Clipping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ECLARE FUNCTION RelCollideSprB% (BYVAL SPR1X%, BYVAL SPR1Y%, BYVAL SPR1SEGMENT%, BYVAL SPR1OFFSET%, BYVAL SPR2X%, BYVAL SPR2Y%, BYVAL SPR2SEGMENT%, BYVAL SPR2OFFSET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Returns -1(TRUE) if Spr1 collided with SPR2 using a bounding box chec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How to Use: </w:t>
      </w:r>
      <w:r>
        <w:rPr>
          <w:rFonts w:eastAsia="Arial" w:cs="Arial" w:ascii="Arial" w:hAnsi="Arial"/>
          <w:sz w:val="16"/>
          <w:szCs w:val="16"/>
        </w:rPr>
        <w:t>RelCollideSprB Spr1X,Spr1Y,VARSEG(Spr1(0)),VARPTR(Spr1(Offset)),Spr2X,Spr2Y,VARSEG(Spr2(0)),VARPTR(Spr2(Offset)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Offset is the sprite's offset/fram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*Used in conjuction with </w:t>
      </w:r>
      <w:r>
        <w:rPr>
          <w:rFonts w:eastAsia="Arial" w:cs="Arial" w:ascii="Arial" w:hAnsi="Arial"/>
          <w:b/>
          <w:bCs/>
        </w:rPr>
        <w:t xml:space="preserve">RelCollide </w:t>
      </w:r>
      <w:r>
        <w:rPr>
          <w:rFonts w:eastAsia="Arial" w:cs="Arial" w:ascii="Arial" w:hAnsi="Arial"/>
        </w:rPr>
        <w:t>to achieve pixel*pixel sprite collision detectio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ab/>
        <w:tab/>
        <w:t>*This does not actually draw the sprites. It checks collision arithmitically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</w:rPr>
        <w:tab/>
        <w:t>Notes: Very FAST.  See the source..... :) and the example Files for more details.... :-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'/======================KEYBOARD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*I found this routines at CGI Joe's tutorial.  I have made my own routines using Petter Holmbergs tut but mine's a little buggy so I used the routines I found at CGI's tut.  This are not my routines, This is CGI's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KeyBoardON (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Turns the Keyboard handler 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KeyBoard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otes: You will not be able to use QB's intrinsic keyboard routines(INKEY$,INPUT$,etc) after you issue this command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KeyBoardOFF (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Turns the Keyboard handler off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KeyBoardOF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 xml:space="preserve">Notes: Use this to turn the KeyBoard handler off. Always issue this before ending your program or you will not regain control </w:t>
        <w:tab/>
        <w:tab/>
        <w:t>of the keyboard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FUNCTION RelKey% (BYVAL Scancode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Returns -1(TRUE) if a particular key is press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if RelKey(KEYENTER) then    'Check to see if user pressed Ent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OSOMETH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    el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ONOTH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    end i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*Scancode is the Code which can be found at QB's online help.  See RelLib.BI for KEY consta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'/======================FONT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Print (DestSeg%, X%, Y%, Font$, Mincolor%, Italic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Prints an 8*8 font using the ROM address FFA6h,italic ot otherwise,Starting from color mincolor to Mincolor+8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Font$=String to Prin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MinColor=Starting Color to plo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if TRUE,prints in italic,Else norma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Print VIDEO,10,10,"RelSOFT",23,TRU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Prints "RelSOFT" on the Screen at 10,10,Starting from color 23 to color 30, in ITALIC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Supports Clipping!!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PrintS (DestSeg%, X%, Y%, Font$, Mincolor%, Xscale%, Yscale%, Italic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Prints a SCALED font using the ROM address FFA6h,italic ot otherwise,Starting from color mincolor to </w:t>
        <w:tab/>
        <w:tab/>
        <w:tab/>
        <w:t>Mincolor+8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Font$=String to Prin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MinColor=Starting Color to plo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If TRUE,prints in italic,Else norma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Xscale=Horizontal Scale(minimun is 1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Yscale=Vertical Scale(minimum is 1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PrintS VIDEO,10,10,"RelSOFT",23,2,3,FAL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*Prints "RelSOFT" on the Screen at 10,10,Starting from color 23 to color 30, in ITALIC,with 2x the Xsize and </w:t>
        <w:tab/>
        <w:tab/>
        <w:tab/>
        <w:t>3 times the Ysize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Supports Clipping!!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**DECLARE SUB RelPrintTransS (DestSeg%, X%, Y%, Font$, Mincolor%, Xscale%, Yscale%, Italic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Prints a SCALED font using the ROM address FFA6h,italic ot otherwise,Starting from color mincolor to </w:t>
        <w:tab/>
        <w:tab/>
        <w:tab/>
        <w:t>Mincolor+8, TRANSLUCENTLY!!!!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Font$=String to Prin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MinColor=Starting Color to plo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If TRUE,prints in italic,Else norma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Xscale=Horizontal Scale(minimun is 1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Yscale=Vertical Scale(minimum is 1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PrintTransS VIDEO,10,10,"RelSOFT",23,2,3,FAL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*Prints "RelSOFT" on the Screen at 10,10,Starting from color 23 to color 30, in ITALIC,with 2x the Xsize and </w:t>
        <w:tab/>
        <w:tab/>
        <w:tab/>
        <w:t>3 times the Ysize. TRANSLUCENTLY!!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otes: Supports Clipping!!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Font256 (DestSeg%, X%, Y%, Text$, Centered%, FontArray%(), FontArrayIndex%()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Prints font using any Charset made with PP256!!!! With Variable Spacing!!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Text$=String to Prin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Centered= Auto Centers the string if TRU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FontArray()= FontSet made with PP256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*FontArrayIndex()=Index made with </w:t>
      </w:r>
      <w:r>
        <w:rPr>
          <w:rFonts w:eastAsia="Arial" w:cs="Arial" w:ascii="Arial" w:hAnsi="Arial"/>
          <w:b/>
          <w:bCs/>
        </w:rPr>
        <w:t>MakeImageIndex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Font256 VIDEO,10,10,"RelSOFT",FALSE,Font(),FontIndex(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Prints "RelSOFT" on the Screen at 10,10,with autocentering of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 xml:space="preserve">Notes: Supports Clipping!!! Must Issue </w:t>
      </w:r>
      <w:r>
        <w:rPr>
          <w:rFonts w:eastAsia="Arial" w:cs="Arial" w:ascii="Arial" w:hAnsi="Arial"/>
          <w:b/>
          <w:bCs/>
        </w:rPr>
        <w:t xml:space="preserve">InitImageData </w:t>
      </w:r>
      <w:r>
        <w:rPr>
          <w:rFonts w:eastAsia="Arial" w:cs="Arial" w:ascii="Arial" w:hAnsi="Arial"/>
        </w:rPr>
        <w:t>before you use this(see example files for more details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**DECLARE SUB RelFontTrans256 (DestSeg%, X%, Y%, Text$, Centered%, FontArray%(), FontArrayIndex%()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 xml:space="preserve">Same as </w:t>
      </w:r>
      <w:r>
        <w:rPr>
          <w:rFonts w:eastAsia="Arial" w:cs="Arial" w:ascii="Arial" w:hAnsi="Arial"/>
          <w:b/>
          <w:bCs/>
        </w:rPr>
        <w:t xml:space="preserve">RelFont256 </w:t>
      </w:r>
      <w:r>
        <w:rPr>
          <w:rFonts w:eastAsia="Arial" w:cs="Arial" w:ascii="Arial" w:hAnsi="Arial"/>
        </w:rPr>
        <w:t>but prints the fonts TRANSLUCENTLY!!!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FontFixed256 (DestSeg%, X%, Y%, Text$, Centered%, FontArray%(), FontArrayIndex%()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Prints font using any Charset made with PP256!!!! With Fixed Spac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Text$=String to Prin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Centered= Auto Centers the string if TRU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FontArray()= FontSet made with PP256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*FontArrayIndex()=Index made with </w:t>
      </w:r>
      <w:r>
        <w:rPr>
          <w:rFonts w:eastAsia="Arial" w:cs="Arial" w:ascii="Arial" w:hAnsi="Arial"/>
          <w:b/>
          <w:bCs/>
        </w:rPr>
        <w:t>MakeImageIndex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FontFixed256 VIDEO,10,10,"RelSOFT",FALSE,Font(),FontIndex(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Prints "RelSOFT" on the Screen at 10,10,with autocentering of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 xml:space="preserve">Notes: Supports Clipping!!! Must Issue </w:t>
      </w:r>
      <w:r>
        <w:rPr>
          <w:rFonts w:eastAsia="Arial" w:cs="Arial" w:ascii="Arial" w:hAnsi="Arial"/>
          <w:b/>
          <w:bCs/>
        </w:rPr>
        <w:t xml:space="preserve">InitImageData </w:t>
      </w:r>
      <w:r>
        <w:rPr>
          <w:rFonts w:eastAsia="Arial" w:cs="Arial" w:ascii="Arial" w:hAnsi="Arial"/>
        </w:rPr>
        <w:t>before you use this(see example files for more details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**DECLARE SUB RelFontFixedT256 (DestSeg%, X%, Y%, Text$, Centered%, FontArray%(), FontArrayIndex%()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 xml:space="preserve">Same as </w:t>
      </w:r>
      <w:r>
        <w:rPr>
          <w:rFonts w:eastAsia="Arial" w:cs="Arial" w:ascii="Arial" w:hAnsi="Arial"/>
          <w:b/>
          <w:bCs/>
        </w:rPr>
        <w:t xml:space="preserve">RelFontFixed256 </w:t>
      </w:r>
      <w:r>
        <w:rPr>
          <w:rFonts w:eastAsia="Arial" w:cs="Arial" w:ascii="Arial" w:hAnsi="Arial"/>
        </w:rPr>
        <w:t>but prints the fonts TRANSLUCENTLY!!!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Score256 (DestSeg%, X%, Y%, Score&amp;, Centered%, FontArray%(), FontArrayIndex%()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Prints the Score&amp; using any Charset made with PP256!!!! With Fixed Spacing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ab/>
        <w:tab/>
        <w:t>*Score&amp;=</w:t>
      </w:r>
      <w:r>
        <w:rPr>
          <w:rFonts w:eastAsia="Arial" w:cs="Arial" w:ascii="Arial" w:hAnsi="Arial"/>
          <w:b/>
          <w:bCs/>
        </w:rPr>
        <w:t xml:space="preserve">LongINT </w:t>
      </w:r>
      <w:r>
        <w:rPr>
          <w:rFonts w:eastAsia="Arial" w:cs="Arial" w:ascii="Arial" w:hAnsi="Arial"/>
        </w:rPr>
        <w:t>value to prin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Centered= Auto Centers the string if TRU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FontArray()= FontSet made with PP256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*FontArrayIndex()=Index made with </w:t>
      </w:r>
      <w:r>
        <w:rPr>
          <w:rFonts w:eastAsia="Arial" w:cs="Arial" w:ascii="Arial" w:hAnsi="Arial"/>
          <w:b/>
          <w:bCs/>
        </w:rPr>
        <w:t>MakeImageIndex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Score256 VIDEO,10,10,1000000,FALSE,Font(),FontIndex(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Prints "1,000,000" on the Screen at 10,10,with autocentering of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Note that a Comma(,) is inserted every 3 chars from the righ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 xml:space="preserve">Notes: Supports Clipping!!! Must Issue </w:t>
      </w:r>
      <w:r>
        <w:rPr>
          <w:rFonts w:eastAsia="Arial" w:cs="Arial" w:ascii="Arial" w:hAnsi="Arial"/>
          <w:b/>
          <w:bCs/>
        </w:rPr>
        <w:t xml:space="preserve">InitImageData </w:t>
      </w:r>
      <w:r>
        <w:rPr>
          <w:rFonts w:eastAsia="Arial" w:cs="Arial" w:ascii="Arial" w:hAnsi="Arial"/>
        </w:rPr>
        <w:t>before you use this(see example files for more details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**DECLARE SUB RelScoreTrans256 (DestSeg%, X%, Y%, Score&amp;, Centered%, FontArray%(), FontArrayIndex%()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 xml:space="preserve">Same as </w:t>
      </w:r>
      <w:r>
        <w:rPr>
          <w:rFonts w:eastAsia="Arial" w:cs="Arial" w:ascii="Arial" w:hAnsi="Arial"/>
          <w:b/>
          <w:bCs/>
        </w:rPr>
        <w:t xml:space="preserve">RelScore256 </w:t>
      </w:r>
      <w:r>
        <w:rPr>
          <w:rFonts w:eastAsia="Arial" w:cs="Arial" w:ascii="Arial" w:hAnsi="Arial"/>
        </w:rPr>
        <w:t>but prints the fonts TRANSLUCENTLY!!!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'/======================MEMORY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MemCopy (BYVAL DestSeg%, BYVAL DestOff%, BYVAL SrcSeg%, BYVAL SrcOff%, BYVAL NumBytes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opies numbytes from SRC to DE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MemCopy VIDEO,200,VARSEG(VPAGE(0)),VARPTR(Vpage(500)),120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Copies the contents of Vpage at offset 500, to the Screen at offset 200,copying 12000 byt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Notes: Numbytes should not Exceed 32767.  I don't know how to fix this as of the moment but I think it has something to do </w:t>
        <w:tab/>
        <w:tab/>
        <w:t xml:space="preserve">with QB defaulting to SIGNED integers.  So if any of you knows how to fix this, pls email me, and you will get credit. </w:t>
        <w:tab/>
        <w:tab/>
        <w:t xml:space="preserve">:) .  Could be used as a replacement for PCOPY or Reusing of Array's of the same size. Probably useless.  Got the </w:t>
        <w:tab/>
        <w:tab/>
        <w:t>Idea from PASCAL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'</w:t>
      </w:r>
      <w:r>
        <w:rPr>
          <w:rFonts w:eastAsia="Arial" w:cs="Arial" w:ascii="Arial" w:hAnsi="Arial"/>
          <w:b/>
          <w:bCs/>
        </w:rPr>
        <w:t>/======================MOUSE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MouseShow (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Shows the mou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MouseShow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;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MouseHide (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Hides the mou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MouseHid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;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MouseLimitXY (BYVAL MinX%, BYVAL MinY%, BYVAL MaxX%, BYVAL MaxY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Limits the mouse range by MinX,MinY,MaxX,max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MouseLimitXY 10,10,100,100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Shows the mouse if nit shown limiting it to the box defined by the above dimension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MouseSetXY (BYVAL X%, BYVAL Y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Sets the mouse loca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MouseSetXY 10,10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Show the mouse if hidden and puts it at the above coordinates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FUNCTION RelMouseX% (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Returns the X mouse coordinat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C=RelMouseX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;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FUNCTION RelMouseY% (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Returns the Y mouse coordinat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C=RelMouse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;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FUNCTION RelMouseClick% (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Return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 </w:t>
      </w:r>
      <w:r>
        <w:rPr>
          <w:rFonts w:eastAsia="Arial" w:cs="Arial" w:ascii="Arial" w:hAnsi="Arial"/>
          <w:b/>
          <w:bCs/>
        </w:rPr>
        <w:t>1</w:t>
      </w:r>
      <w:r>
        <w:rPr>
          <w:rFonts w:eastAsia="Arial" w:cs="Arial" w:ascii="Arial" w:hAnsi="Arial"/>
        </w:rPr>
        <w:t xml:space="preserve"> if Leftbutton is click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 </w:t>
      </w:r>
      <w:r>
        <w:rPr>
          <w:rFonts w:eastAsia="Arial" w:cs="Arial" w:ascii="Arial" w:hAnsi="Arial"/>
          <w:b/>
          <w:bCs/>
        </w:rPr>
        <w:t>2</w:t>
      </w:r>
      <w:r>
        <w:rPr>
          <w:rFonts w:eastAsia="Arial" w:cs="Arial" w:ascii="Arial" w:hAnsi="Arial"/>
        </w:rPr>
        <w:t xml:space="preserve"> if Rightbutton is click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 </w:t>
      </w:r>
      <w:r>
        <w:rPr>
          <w:rFonts w:eastAsia="Arial" w:cs="Arial" w:ascii="Arial" w:hAnsi="Arial"/>
          <w:b/>
          <w:bCs/>
        </w:rPr>
        <w:t>3</w:t>
      </w:r>
      <w:r>
        <w:rPr>
          <w:rFonts w:eastAsia="Arial" w:cs="Arial" w:ascii="Arial" w:hAnsi="Arial"/>
        </w:rPr>
        <w:t xml:space="preserve"> if both are clicked at the same tim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C=RelMouseClick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;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FUNCTION RelMouseDetect% (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returns 1  if there is a mouse 0 if otherwi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C=RelMousedetec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;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FUNCTION RelMouseInside (BYVAL MinX%, BYVAL MinY%, BYVAL MaxX%, BYVAL MaxY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returns 1 if the mouse is inside the box defined by MinX, MinY,MaxX,Max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C=RelMouseInside 10,10,100,100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Used in conjuction with Relmouseclick to see if you clicked on a given area(butt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'/======================IMAGES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LoadBMP (DestSeg%, File$, SwitchPal%, Pall$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Loads a 320*200*256 color bitmap to DestSe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Switchpal% if TRUE will switch the current palette to the palette of the BMP fi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Pall$=1024 string pal of the BMP fi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LoadBMP VARSEG(VPAGE(0)), "Crap.BMP", TRUE, Pal$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otes: Loads the CRAP.BMP file to VPAGE switching the palette to the BMP file pallete and storing Pal to PAL$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low as of the momen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'/======================PALETTE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ReadRGB (ColorVal%, R%, G%, B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Reads the RGB values of colorval</w:t>
        <w:tab/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ReadRGB 100,R,G,B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Reads the RGB values of color 100 putting them in the variables R,G &amp; B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look at the sample files at the Examples fold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WriteRGB (ColorNum%, R%, G%, B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Writes the RGB values to colornum</w:t>
        <w:tab/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WriteRGB 100,63,0,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Writes the RGB values 63,0,0 to color 100 making it red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look at the sample files at the Examples fold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ReadPal (PalString$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 Reads the current palette storing it in the 768 byte string Palstring$</w:t>
        <w:tab/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Dim RGBpal as String *768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elReadPal RGBpa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After using this sub, you can use all the palette manipulation of RelLib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Fade (R%, G%, B%, Counts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 Fades the current palette to the specified RGB valu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Counts is a nifty parameter which allows you to specify how many times it takes to completely fade the pa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Fade 0,0,0,2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Fades the current pal to black in 200 step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elFade 0,0,0,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Instantaneous pal switch to black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 xml:space="preserve">Notes: Uses vectors instead of integers to fade the palette giving you more control and also makes the fadeout standardized. </w:t>
        <w:tab/>
        <w:tab/>
        <w:t xml:space="preserve">Meaning, all the fadeout will arrive at the same time as all the other attributes no matter how near or far the RGB </w:t>
        <w:tab/>
        <w:tab/>
        <w:t>difference is.  Uses the morphing algorithm. All colors are affected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FadeStep (StartCol%, EndCol%, R%, G%, B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 Fades the colors form Startcol to Endcol to the specified RGB values in step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FadeStep 100,150,0,0,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Decrements the RGB values of color 100 to 150 by on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 xml:space="preserve">Notes: to completely fade call this SUB 64 times. Useful for night and day effects.  See the RPG demo at the Examples </w:t>
        <w:tab/>
        <w:tab/>
        <w:t>folder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FadeToPal (PalString$, Counts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 Fades the current palette to the palette held by Palstring$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Counts is a nifty parameter which allows you to specify how many times it takes to completely fade the pa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PalString$ is a 768 byte string that holds pal valu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Dim RGBpal as String*768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elFadeToPal RGBpal,2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Fades the current pal to RGBpal in 200 step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elFadeToPal RGBpal,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Instantaneous pal switch to RGBpa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 xml:space="preserve">Notes: Uses vectors instead of integers to fade the palette giving you more control and also makes the fadeout standardized. </w:t>
        <w:tab/>
        <w:tab/>
        <w:t xml:space="preserve">Meaning, all the fadeout will arrive at the same time as all the other attributes no matter how near or far the RGB </w:t>
        <w:tab/>
        <w:tab/>
        <w:t>difference is.  Uses the morphing algorithm. Pls see the example file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FadeToPalStep (StartCol%, EndCol%, PalString$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 Fades the current palette to the palette held by PalString$ in step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Dim RGBpal as String*768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elFadeToPalStep 100,150,RGBpa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 xml:space="preserve">Notes: to completely fade call this SUB 64 times. Useful for night and day effects.  See the RPG demo at the Examples </w:t>
        <w:tab/>
        <w:tab/>
        <w:t>folder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FadeToPalX (StartCol%, EndCol%, PalString$, Counts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 Fades the current palette to the palette held by Palstring$ from StartCol to EndCol. ie, Selective Fa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Counts is a nifty parameter which allows you to specify how many times it takes to completely fade the pa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PalString$ is a 768 byte string that holds pal valu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Dim RGBpal as String*768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elFadeToPalX 100,150,RGBpal,2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Fades Color 100 to 150 to RGBpal in 200 step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elFadeToPalX 100,150, RGBpal,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Instantaneous pal switch to RGBpa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 xml:space="preserve">Notes: Uses vectors instead of integers to fade the palette giving you more control and also makes the fadeout standardized. </w:t>
        <w:tab/>
        <w:tab/>
        <w:t xml:space="preserve">Meaning, all the fadeout will arrive at the same time as all the other attributes no matter how near or far the RGB </w:t>
        <w:tab/>
        <w:tab/>
        <w:t>difference is.  Uses the morphing algorithm. Pls see the example file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FadeX (StartCol%, EndCol%, R%, G%, B%, Counts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 Fades the current palette to the specified RGB values from StartCol to EndCol. ie, Selective Fa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Counts is a nifty parameter which allows you to specify how many times it takes to completely fade the pa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How to Use: </w:t>
        <w:tab/>
        <w:t>RelFadeX 100,150,63,63,63,2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Fades Color 100 to 150 to bright white in 200 step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elFadeX 100,150,63,63,63 ,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Instantaneous pal switch to bright whi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 xml:space="preserve">Notes: Uses vectors instead of integers to fade the palette giving you more control and also makes the fadeout standardized. </w:t>
        <w:tab/>
        <w:tab/>
        <w:t xml:space="preserve">Meaning, all the fadeout will arrive at the same time as all the other attributes no matter how near or far the RGB </w:t>
        <w:tab/>
        <w:tab/>
        <w:t>difference is.  Uses the morphing algorithm. Pls see the example file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LoadPal (File$, PalString$, Switch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 Loads an external pal file(File$) storing the palette in the 768 byte paltring$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Switch lets you specify if you want to switch to the palette help by palstring$. if TRUE then switch else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Dim RGBpal as String*768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1. RelLoadPal "RelPal.Pal",RGBpal,TRU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*Loads the pal and switches the current palette to palstring$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2. RelLoadPal "RelPal.Pal",RGBpal,FAL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*Loads the pal and but does not switch color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 xml:space="preserve">Notes: See the example file ;-).  File$ should be a 768 byte file(made using </w:t>
      </w:r>
      <w:r>
        <w:rPr>
          <w:rFonts w:eastAsia="Arial" w:cs="Arial" w:ascii="Arial" w:hAnsi="Arial"/>
          <w:b/>
          <w:bCs/>
        </w:rPr>
        <w:t>RelSavePal</w:t>
      </w:r>
      <w:r>
        <w:rPr>
          <w:rFonts w:eastAsia="Arial" w:cs="Arial" w:ascii="Arial" w:hAnsi="Arial"/>
        </w:rPr>
        <w:t>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LoadPalPP256 (File$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Description: Loads an external PP256 pal file(File$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Switches the colors just included it here to be compatible with PP256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Dim RGBpal as String*768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elLoadPalPP256 "PPpal.Pal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elReadPal RGBpa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elSavePal "RelPal.Pal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*Loads a PP256(1024 byte pal file), switching the current palette, Reads the current palette saving it to </w:t>
        <w:tab/>
        <w:tab/>
        <w:tab/>
        <w:t>RGBpal, then Saves the current palette to a 768 byte pal file named RelPal.Pa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 xml:space="preserve">Notes: Very useful for converting a pp256(1024 bytes) format file to the standard 768 byte pal so as not to waste memory(256 </w:t>
        <w:tab/>
        <w:tab/>
        <w:t xml:space="preserve">bytes is still 256 bytes, don't ya think?).  </w:t>
      </w:r>
      <w:r>
        <w:rPr>
          <w:rFonts w:eastAsia="Arial" w:cs="Arial" w:ascii="Arial" w:hAnsi="Arial"/>
          <w:b/>
          <w:bCs/>
        </w:rPr>
        <w:t xml:space="preserve">Kackurot </w:t>
      </w:r>
      <w:r>
        <w:rPr>
          <w:rFonts w:eastAsia="Arial" w:cs="Arial" w:ascii="Arial" w:hAnsi="Arial"/>
        </w:rPr>
        <w:t xml:space="preserve">gets credit for this one.  In case you're wondering PP256 Pal </w:t>
        <w:tab/>
        <w:tab/>
        <w:t>loader has a BUG that prevents it from running when compiled. :-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NegativePal (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 Subracts from 63 each RGB val of the current pal flipping the values producing a "negative" effec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NegativePa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ya hafta see this!!!! See the example files.... ;-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RotatePalB (StartCol%, EndCol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Description: Rotates the palettes from StartCol to EndCol giving a motion effect backward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     D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RelRotatePalB 100,15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Loop until inkey$&lt;&gt;""</w:t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See the example files.... ;-) Plasma anyone? :-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RotatePalF (StartCol%, EndCol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Description: Rotates the palettes from StartCol to EndCol giving a motion effect Forwar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     D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RelRotatePalF 100,15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Loop until inkey$&lt;&gt;""</w:t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See the example files.... ;-) Plasma anyone? :-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SavePal (File$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Description: Saves the current pal to File$(a 768 byte fil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How to Use:  RelSavePal "RelPal.Pal"  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See the example files.... ;-) Plasma anyone? :-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SUB RelSwitchToPal (PalString$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Description: Instantaneous switch to palstring$(768 byt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 RelSwitchPal RGBpa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 xml:space="preserve">Notes: See the example files.... ;-)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'/======================FUNCTIONS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FUNCTION RelSize% (BYVAL X1%, BYVAL Y1%, BYVAL X2%, BYVAL Y2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 Determines the size needed to dimension an array using this formula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SIZE=(((X2-X1)*(Y2-Y1))\2)+2(Thanks to  </w:t>
      </w:r>
      <w:r>
        <w:rPr>
          <w:rFonts w:eastAsia="Arial" w:cs="Arial" w:ascii="Arial" w:hAnsi="Arial"/>
          <w:b/>
          <w:bCs/>
        </w:rPr>
        <w:t>Andrew Ayers</w:t>
      </w:r>
      <w:r>
        <w:rPr>
          <w:rFonts w:eastAsia="Arial" w:cs="Arial" w:ascii="Arial" w:hAnsi="Arial"/>
        </w:rPr>
        <w:t>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ab/>
        <w:tab/>
        <w:t xml:space="preserve">*used in conjuction with </w:t>
      </w:r>
      <w:r>
        <w:rPr>
          <w:rFonts w:eastAsia="Arial" w:cs="Arial" w:ascii="Arial" w:hAnsi="Arial"/>
          <w:b/>
          <w:bCs/>
        </w:rPr>
        <w:t>RelG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SizeNeeded=RelSize(0,0,15,15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alculates the size needed to dimension an array  16*16 in siz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Notes: Makes dimensioning easier.  Useless if your using PP256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CLARE FUNCTION RelPoint% (BYVAL DestSeg%, BYVAL X%, BYVAL Y%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cription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Works like QB's POINT function. Returns the Pixel Color of destseg at X,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to Use: RelPoint VIDEO,10,1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Returns the color of the screen at 10,1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otes: Used for many puposes........ hehehehe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**</w:t>
      </w:r>
      <w:r>
        <w:rPr>
          <w:rFonts w:eastAsia="Arial" w:cs="Arial" w:ascii="Arial" w:hAnsi="Arial"/>
          <w:b/>
          <w:bCs/>
        </w:rPr>
        <w:t>On the horiz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agonal line Routin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I have developed a working routine but is very s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prite Rotation and Scal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ade it already in QB but couldn't translate it well to AS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ircle and Ellipse rout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If I could get it to work....Damn this fixed point math!!!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riangle rout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Yeah righ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ilinear Filtering and WU pixel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Shudders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al Alpha Blended Translucenc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oesn't need a gradient palette to work. Slower though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M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his is already compatible with COSMOX so I only have to map EMS to make this routines work with EM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I included the source so that other ASM newbies like me may learn to make their own super fast routines.  I commented the source as much as I can so don't call me stingy.  If somebody learns from my routines, I would love to hear from you. And If I can learn ASM, so can YOU!!!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 For any routines you want added to this library, pls. email me about it and I'll see what I can do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REDITS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GOD/JESUS CHRI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ab/>
      </w:r>
      <w:r>
        <w:rPr>
          <w:rFonts w:eastAsia="Arial" w:cs="Arial" w:ascii="Arial" w:hAnsi="Arial"/>
        </w:rPr>
        <w:t>For making me what I am today!!!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Anya Therese Lope</w:t>
      </w:r>
      <w:r>
        <w:rPr>
          <w:rFonts w:eastAsia="Arial" w:cs="Arial" w:ascii="Arial" w:hAnsi="Arial"/>
        </w:rPr>
        <w:t>(my daughter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 the constant determination to shutdown the computer while I'm making thi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Rosmelly Lop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 the constant nagging to sleep earl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 xml:space="preserve">Lily Lope </w:t>
      </w:r>
      <w:r>
        <w:rPr>
          <w:rFonts w:eastAsia="Arial" w:cs="Arial" w:ascii="Arial" w:hAnsi="Arial"/>
        </w:rPr>
        <w:t xml:space="preserve">and </w:t>
      </w:r>
      <w:r>
        <w:rPr>
          <w:rFonts w:eastAsia="Arial" w:cs="Arial" w:ascii="Arial" w:hAnsi="Arial"/>
          <w:b/>
          <w:bCs/>
        </w:rPr>
        <w:t>Peter Lop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y par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 xml:space="preserve">Marie Cristina </w:t>
      </w:r>
      <w:r>
        <w:rPr>
          <w:rFonts w:eastAsia="Arial" w:cs="Arial" w:ascii="Arial" w:hAnsi="Arial"/>
        </w:rPr>
        <w:t xml:space="preserve">and </w:t>
      </w:r>
      <w:r>
        <w:rPr>
          <w:rFonts w:eastAsia="Arial" w:cs="Arial" w:ascii="Arial" w:hAnsi="Arial"/>
          <w:b/>
          <w:bCs/>
        </w:rPr>
        <w:t xml:space="preserve">Cristina Mari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y sisters(the above is not a TYPO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CGI JOE</w:t>
      </w:r>
      <w:r>
        <w:rPr>
          <w:rFonts w:eastAsia="Arial" w:cs="Arial" w:ascii="Arial" w:hAnsi="Arial"/>
        </w:rPr>
        <w:t xml:space="preserve"> (Shimmer.Zext.Net) aka</w:t>
      </w:r>
      <w:r>
        <w:rPr>
          <w:rFonts w:eastAsia="Arial" w:cs="Arial" w:ascii="Arial" w:hAnsi="Arial"/>
          <w:b/>
          <w:bCs/>
        </w:rPr>
        <w:t xml:space="preserve"> Alan O'Haga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Arial" w:cs="Arial" w:ascii="Arial" w:hAnsi="Arial"/>
        </w:rPr>
        <w:t>For the great tutorial and the help at the boards.  Without you, I could never have done this!!!!  You da man! Mate...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Eero Pitkan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The Artist formerly known as </w:t>
      </w:r>
      <w:r>
        <w:rPr>
          <w:rFonts w:eastAsia="Arial" w:cs="Arial" w:ascii="Arial" w:hAnsi="Arial"/>
          <w:b/>
          <w:bCs/>
        </w:rPr>
        <w:t>EEBRO</w:t>
      </w:r>
      <w:r>
        <w:rPr>
          <w:rFonts w:eastAsia="Arial" w:cs="Arial" w:ascii="Arial" w:hAnsi="Arial"/>
        </w:rPr>
        <w:t>. For his idea of making some tiles in the game we're developing translucen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Adigun Polac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For giving Arqanoid a 10/10 and donating some of the coolest SFX/GFX to be used with Space Impakto/Frantic </w:t>
        <w:tab/>
        <w:tab/>
        <w:t>Journey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Bobby Leigh aka Beta_S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ab/>
      </w:r>
      <w:r>
        <w:rPr>
          <w:rFonts w:eastAsia="Arial" w:cs="Arial" w:ascii="Arial" w:hAnsi="Arial"/>
        </w:rPr>
        <w:t>For accepting the job I offered to help me code Frantic Journey(he's doing the sounds and sticks) LO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Eebro,Adigun,Beta_SS and I are working on the project as of the moment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WILDCARD</w:t>
      </w:r>
      <w:r>
        <w:rPr>
          <w:rFonts w:eastAsia="Arial" w:cs="Arial" w:ascii="Arial" w:hAnsi="Arial"/>
        </w:rPr>
        <w:t>(Qbasic.QB45.com),(Qbasicnews.com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For keeping the Qmunity alive and for writing an article for Space Impakto, which paved the way for EEBRO and I to </w:t>
        <w:tab/>
        <w:tab/>
        <w:t>co-develop the game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Luis Espinoza aka. Laff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ab/>
      </w:r>
      <w:r>
        <w:rPr>
          <w:rFonts w:eastAsia="Arial" w:cs="Arial" w:ascii="Arial" w:hAnsi="Arial"/>
        </w:rPr>
        <w:t xml:space="preserve">For making me realize that ideal mode id better and easier than MASM mode.  I should have been going to the </w:t>
        <w:tab/>
        <w:tab/>
        <w:t>chatroom ealier buddy.  King of Hacks! And for donating 2 routines(Long2Int and Int2long) to "FOOL" QB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Petter Holmber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ery useful ASM tut.  Now if I could get Absolute Assembly to work..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Gianncarlo</w:t>
      </w:r>
      <w:r>
        <w:rPr>
          <w:rFonts w:eastAsia="Arial" w:cs="Arial" w:ascii="Arial" w:hAnsi="Arial"/>
        </w:rPr>
        <w:t>(GBgames.com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est Links site and giving Arqanoid an 82%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Jason Ear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ithout his review of Arqanoid, I would never have found Adigu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Bobby3999</w:t>
      </w:r>
      <w:r>
        <w:rPr>
          <w:rFonts w:eastAsia="Arial" w:cs="Arial" w:ascii="Arial" w:hAnsi="Arial"/>
        </w:rPr>
        <w:t xml:space="preserve">(CosmoSoft.Zext.Net) aka </w:t>
      </w:r>
      <w:r>
        <w:rPr>
          <w:rFonts w:eastAsia="Arial" w:cs="Arial" w:ascii="Arial" w:hAnsi="Arial"/>
          <w:b/>
          <w:bCs/>
        </w:rPr>
        <w:t>Francisco So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 making the best LIB (CosmoX), I'll still be using your lib for Space Impact so don't worry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Toshihiro Hori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aught me some cool things. And tips on how to play with data structures. A Genius!!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Glenn Stumpff</w:t>
      </w:r>
      <w:r>
        <w:rPr>
          <w:rFonts w:eastAsia="Arial" w:cs="Arial" w:ascii="Arial" w:hAnsi="Arial"/>
        </w:rPr>
        <w:t>(did I spell it right?)  "</w:t>
      </w:r>
      <w:r>
        <w:rPr>
          <w:rFonts w:eastAsia="Arial" w:cs="Arial" w:ascii="Arial" w:hAnsi="Arial"/>
          <w:b/>
          <w:bCs/>
        </w:rPr>
        <w:t>The Glenn</w:t>
      </w:r>
      <w:r>
        <w:rPr>
          <w:rFonts w:eastAsia="Arial" w:cs="Arial" w:ascii="Arial" w:hAnsi="Arial"/>
        </w:rPr>
        <w:t>"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Hands down, your the SMARTEST!  Thanks for the tips. Also a Genius!!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 xml:space="preserve">Byron Adams </w:t>
      </w:r>
      <w:r>
        <w:rPr>
          <w:rFonts w:eastAsia="Arial" w:cs="Arial" w:ascii="Arial" w:hAnsi="Arial"/>
        </w:rPr>
        <w:t>aka Nory-B(Masterminds.co.nz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 telling me to convert the Pure QB RelLib to AS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Andrew L. Ay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 teaching me how do do some kick ass things with QB's Sprites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Chris Chadwick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</w:r>
      <w:r>
        <w:rPr>
          <w:rFonts w:eastAsia="Arial" w:cs="Arial" w:ascii="Arial" w:hAnsi="Arial"/>
        </w:rPr>
        <w:t>For making PP256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 xml:space="preserve">Mr. Moose,Jake </w:t>
      </w:r>
      <w:r>
        <w:rPr>
          <w:rFonts w:eastAsia="Arial" w:cs="Arial" w:ascii="Arial" w:hAnsi="Arial"/>
        </w:rPr>
        <w:t xml:space="preserve">and </w:t>
      </w:r>
      <w:r>
        <w:rPr>
          <w:rFonts w:eastAsia="Arial" w:cs="Arial" w:ascii="Arial" w:hAnsi="Arial"/>
          <w:b/>
          <w:bCs/>
        </w:rPr>
        <w:t>ChaotiC</w:t>
      </w:r>
      <w:r>
        <w:rPr>
          <w:rFonts w:eastAsia="Arial" w:cs="Arial" w:ascii="Arial" w:hAnsi="Arial"/>
        </w:rPr>
        <w:t xml:space="preserve">(Masterminds.co.nz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uldn't wait to see the finished NEXIUM32 and SnowBraw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Golrei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akakakakakaa,  a monkey is funny...... for the occasional tips, and the SWEETEST Emails!!!!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Jason Goul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tudied his codes to make my routines fas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Angelo Mottol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His LIB is the first one I've used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Dark Drea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Used his Tileset for some demos and for being an inspiration to make good gam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Adam Hy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lso for his excellent ASM tutorial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Andre Brown(Kakurot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ab/>
      </w:r>
      <w:r>
        <w:rPr>
          <w:rFonts w:eastAsia="Arial" w:cs="Arial" w:ascii="Arial" w:hAnsi="Arial"/>
        </w:rPr>
        <w:t>For making RelLib as a platform for his Zelda style game. (Quest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Joakim Anfelt_Ronne(Joakim_AR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ab/>
      </w:r>
      <w:r>
        <w:rPr>
          <w:rFonts w:eastAsia="Arial" w:cs="Arial" w:ascii="Arial" w:hAnsi="Arial"/>
        </w:rPr>
        <w:t xml:space="preserve">For being honest with regards to </w:t>
      </w:r>
      <w:r>
        <w:rPr>
          <w:rFonts w:eastAsia="Arial" w:cs="Arial" w:ascii="Arial" w:hAnsi="Arial"/>
          <w:b/>
          <w:bCs/>
        </w:rPr>
        <w:t>UGL</w:t>
      </w:r>
      <w:r>
        <w:rPr>
          <w:rFonts w:eastAsia="Arial" w:cs="Arial" w:ascii="Arial" w:hAnsi="Arial"/>
        </w:rPr>
        <w:t>(plug_plug) :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V1ctor and Blitz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</w:r>
      <w:r>
        <w:rPr>
          <w:rFonts w:eastAsia="Arial" w:cs="Arial" w:ascii="Arial" w:hAnsi="Arial"/>
        </w:rPr>
        <w:t xml:space="preserve">Plugged </w:t>
      </w:r>
      <w:r>
        <w:rPr>
          <w:rFonts w:eastAsia="Arial" w:cs="Arial" w:ascii="Arial" w:hAnsi="Arial"/>
          <w:b/>
          <w:bCs/>
        </w:rPr>
        <w:t>UGL</w:t>
      </w:r>
      <w:r>
        <w:rPr>
          <w:rFonts w:eastAsia="Arial" w:cs="Arial" w:ascii="Arial" w:hAnsi="Arial"/>
        </w:rPr>
        <w:t xml:space="preserve"> here. Thank me!!! hehehehe.  Beta testers anyone?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Lawrence Bray Tale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Gaming tips and would be a great military tactician someday(Red Alert II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Jan Aaron Roja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Gaming tips and Gran Turismo II wizard(buy Metal Gear Solid II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Nathan Ashanti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For being the first to test this LIB.  Hentai anyone? Try </w:t>
      </w:r>
      <w:r>
        <w:rPr>
          <w:rFonts w:eastAsia="Arial" w:cs="Arial" w:ascii="Arial" w:hAnsi="Arial"/>
          <w:b/>
          <w:bCs/>
        </w:rPr>
        <w:t>Jill</w:t>
      </w:r>
      <w:r>
        <w:rPr>
          <w:rFonts w:eastAsia="Arial" w:cs="Arial" w:ascii="Arial" w:hAnsi="Arial"/>
        </w:rPr>
        <w:t xml:space="preserve"> to see one of the best games ever made in QB!!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R@dioma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ab/>
      </w:r>
      <w:r>
        <w:rPr>
          <w:rFonts w:eastAsia="Arial" w:cs="Arial" w:ascii="Arial" w:hAnsi="Arial"/>
        </w:rPr>
        <w:t>For his kind words and interest in rellib.  Coudn't wait for your RPG dude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pdates!!!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nuary 13,2002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de my font rout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nuary 15,2002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de my mouse and Bresenham circle routines.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nuary</w:t>
        <w:tab/>
        <w:t>16,2002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othing. It's just my B-day!!!!!(27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nuary 23,2002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de my BMP load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bruary 2,2002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ed RelSpriteGamma,RelPcopyGamma,RelGammaBloc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bruary 26, 2002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Added my palette routines.  Vector palette routines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